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ktex Document, July 1994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Plain TeX, LaTeX and AMS-LaTeX by 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give an extension of Knuth's Plain T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port's LaTeX to "Greeklish", the union of (modern and classic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nd English. The extension is "conservative" in the sens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"Greek Plain" or "Greek LaTeX"  or "Greek AMS-LaTeX"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no Greek and then print the resulting dvi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xactly the same finished product as if you had processe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lain TeX or LaTeX or AMS-LaTeX: the sole exception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&lt;&lt; and &gt;&gt; (in text mode) will be typeset as Greek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If on the other hand there is Greek in your file (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, then greektex will process it in an identical way,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. This system  uses minor modifications of the plain.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plain.tex and AMS-LaTeX files, together with the necessary Greek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primarily meant to be run on PC's, for which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enter Greek, although it is quite simple to adap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other platform. The unix version is already under beta-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submitted in a different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plain here in some detail how to create and process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) LaTeX files which contain mixed modern (monotoniko) Greek,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(of course) mathematics, i.e. typical technical reports,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ks; it is the main aim of greektex to make this process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reek as it is in English. However, everything below applies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 and AMS-LaTeX, and instructions for entering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lytoniko) Greek ar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ny of the LaTeX documentstyles with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dictable results: i.e. all the Greek in your file will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, but the system will not do any automatic transl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"Index", "Abstract", "References"  etc. will come out in Engli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.sty, "Chapter" will come out in English in the book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you want "Chapter" to come out in Greek (���</w:t>
      </w:r>
      <w:r>
        <w:rPr/>
        <w:t>ᢘ��</w:t>
      </w:r>
      <w:r>
        <w:rPr/>
        <w:t>),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gegreek op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gegreek]{article}, \documentstyle[11pt,gegreek]{book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gegreek option also changes some of the automatic numb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atin to Greek letters, and adds a new enumera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ekenum". Try it, or see the file gegreek.sty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is based on the beautiful Greek fonts created by Silvio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s ideas from subsequent work by Yannis Haralambous. 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e use is that since English and Greek are disjoint languages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etters in the internal coding), their union can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anguage: there is no confusion in hyphen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 word is both Greek and English.  The system simply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 Modern fonts CMR, CMBX, etc. used by TeX by extended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, CLBX, etc. which have exactly the same letters co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8 (ASCII) characters but incorporate the Greek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-bit) characters &gt;127. In doing this you do not chang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ts of format files, so that it is easy to predict how greek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Greek LaTeX files will look---exactly like LaTeX outpu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letters. (More on how the system works and the debt to Lev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alambous later.) There is a conceptual simplicity to thi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more to the point) it makes it possible to use existing syst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(like LaTeX and its extensions) on documents with mixed Gree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ext, with n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describing how to use greektex, we will als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ly how it is built and how it can be used to create Greek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f other TeX formats. Instructions for installation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stall.dos and install.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s in this package (whether produced by us or other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st of our knowledge in the public domai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freely, with the usual request that if you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you should also change the filenames. We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 and comments, please send email to the author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iannis N. Moschovakis           George Spilio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Mathematics        MSc. in Data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CLA, L.A. CA 90024              Digeni 26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oula 166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hens, Gre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nm@math.ucla.edu                georges@di.uoa.ariadne-t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) Greeklish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PC sold in Greece, you already have installed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ded (dual) keyboard which allows you to type and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ixed English and Greek, by hitting a toggle (like Ctrl-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the languages, and DOS versions 6.2 or later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built in. greektex will understand files produced by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in this distribution a package of f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.com, grx.com, vgagr.com and instg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implement an enhanced dual keyboard of this type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pped with a VG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 and vgagr      implement an enhanced monotoniko d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x and vgagrx    extend gr-vgag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lement all the accents, aspir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the iota subscript of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ulti-accented) polytonik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instructions for using the gr-vgagr and grx-vgagrx du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a detailed description of the Greek keyboard layo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document file file greekdrv.doc, which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. Here we will describe briefly how to enter monotonik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niko Greek text  using either these dual keyboards or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key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o use the gr-vgagr (or any other) dual keyboard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"clean ASCII" editor  which does not interfere with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outine. We have been using __microemacs__ on the PC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easily available at most public domain sites and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ek. The simple-minded __edit__ which is distribut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versions 5.0 or later also works perfectl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has a few Greek examples, which will look like garb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ing it in a monolingual system; in fact,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you must run grx and vgagrx before reading this file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place next to them English approximations so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lanced on line in a monolingual system, or one with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  Entering monotoni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, lower case letters are entered directly (in Greek mod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, using the "escape" character ";"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;a in Greek mode gives � (accented alp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'a or a' to enter accented alpha; 'a will sho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apostrophe alpha" and a' will show and print as "alpha apostroph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capital vowel with an accent, put ' before it (with no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'A will print as accented, cap Alph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ktex recognizes the combination 'A as a ligature and pr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nted, cap 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gr-vgagr, you can also enter the accented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screen by the ; escape, as if they wer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A will show "accented A" on the screen and print the same as 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ed caps do not look too good as single charac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hey will not be recognized by the typewriter font \t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recognized by most of the greek spell checker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 'A, etc. are generally preferable. However, se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\uppercase{---} in the list of "Problem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"diairesis" (���������) on lower (accented or not) i or 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I or Y you have two choices, depending on which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yste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ethod, works with all dual keyboards: You can place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" immediately before th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�, "�, "�, "�, "�, "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�"�����, �"����, ��"</w:t>
      </w:r>
      <w:r>
        <w:rPr/>
        <w:t xml:space="preserve">嫘 </w:t>
      </w:r>
      <w:r>
        <w:rPr/>
        <w:t>(sa"ita), �"�����, ��"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ktex recognizes these combinations as ligatures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s correctly with the diair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method: All dual keyboard systems allow you to  enter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unaccented, lower case i and y with the diairesis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escape character ":" before them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:i yields �,    pressing ;y yiel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ual keyboard systems also allow you to enter the accented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 and y with the diairesis, using various keystrokes. As far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ble to determine, they all code these character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way, so greektex will handle them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-vgagr system, you can enter all the combin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ee them on the screen, by using the two escapes ";" and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vious way. When both escapes are needed, you press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ape ";" first. For example (in Greek mod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;:i yields � (iota accented with diaire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ing  :I yields � (Cap iota with diaire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thod does not work in the typewriter font \tt 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gnize any ligatures. To enter the diairesis in this 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use the gr-vgagr dual keyboard and enter the various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keyboard, so they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postrophe use again the single quote ', with the natural spa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or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' </w:t>
      </w:r>
      <w:r>
        <w:rPr/>
        <w:t xml:space="preserve">梦 ��� �橣� </w:t>
      </w:r>
      <w:r>
        <w:rPr/>
        <w:t>...       (s' olo ton kos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 xml:space="preserve">盠� ��� </w:t>
      </w:r>
      <w:r>
        <w:rPr/>
        <w:t>'�����.   (ta loyloydia poy 'koc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you cannot enter the apostrophe before a capital v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'A will print as accented alpha. If (for some peculiar rea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is, you can break the ligature by typing {'}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reek quote marks (eisagwgika) use &lt;&lt;....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 xml:space="preserve">ᢜ�� </w:t>
      </w:r>
      <w:r>
        <w:rPr/>
        <w:t>&lt;&lt;��</w:t>
      </w:r>
      <w:r>
        <w:rPr/>
        <w:t>埠�</w:t>
      </w:r>
      <w:r>
        <w:rPr/>
        <w:t>&gt;&gt; ��� ⭬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gatures are the only difference you will see if you pro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-only file with the Greek extended fonts; in the English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xt mode) they give (double) the Spanish inverse quo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s, quite useless. (If you need them,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&lt;}{&lt;}.) In math mode, $&lt;&lt;$ and $&gt;&gt;$ give the double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-vgagr dual keyboard in effect, you can also type (and s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w teleia, using the escape character ";" and a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ssing ;. yields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lder dual keyboard you can enter the anw telei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 (\at in Gree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(Gree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姜 �� ���</w:t>
      </w:r>
      <w:r>
        <w:rPr/>
        <w:t xml:space="preserve">\�� �� ���� </w:t>
      </w:r>
      <w:r>
        <w:rPr/>
        <w:t>㫘� 梦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write \��\ (\at\) as the command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but it will not hurt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 The font changing commands in Gr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�� \rm   % allows changing fonts while in Greek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it   % using the same key strokes you use in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bf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�� 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, in Greek (like the TeX \toda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������    (\simera in the Greek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     Monotonik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writer font \tt, the combinations &lt;&lt; &gt;&gt; print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, as two angle brackets. This follows the general TeX conven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 by which ``...'' gives you the quotes in every font but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se are printed literally (as two symbols).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double quotes in the typewriter font you ca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". In addition, the typewriter font does not recogniz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or the accented capitals �, �, etc. Accented capita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roduced as two characters  '�, '�, etc. in \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owercase{--} primitive does not work. (There is no obvious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t precisely in Greek, because of the accents and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uppercase{--} primitive keeps the accents on initial capi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uppercase{'����} prints '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is problem, if you are using a format file which migh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ppercase{...} to some text, avoid the ligatures 'A, 'H, 'O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nter the accented capitals from the keyboard,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vgagr, OR use the ASCII codes for these characters by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ea='�, ^^eb='�, ^^ec='�, ^^ed='�, ^^ee='�, ^^ef='�, ^^f0=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ype   ^^ec��� ����</w:t>
      </w:r>
      <w:r>
        <w:rPr/>
        <w:t xml:space="preserve">妪   </w:t>
      </w:r>
      <w:r>
        <w:rPr/>
        <w:t>instead of '���� ����</w:t>
      </w:r>
      <w:r>
        <w:rPr/>
        <w:t>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me format files use the \uppercase{--} constru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LaTeX book.sty uses it for Chapter titles in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likely that the \uppercase command will be applied,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better to enter accented capitals by the ligatures 'A, '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y look better on the screen and some Greek spell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ze them as capita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  Entering polytonik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which enable and disable the polytoniko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oly (or \polytonik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mono (or \monotoniko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Greek \������ and \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starts with \mono in effect, and all its features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fter the command \poly. If you issue again \mono, you 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toniko feature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ssue the \poly command within a group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poly ������ �� �� ��� �' �</w:t>
      </w:r>
      <w:r>
        <w:rPr/>
        <w:t>棜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⤦ ��</w:t>
      </w:r>
      <w:r>
        <w:rPr/>
        <w:t>嫠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olytoniko macros are forgotten when the group is clo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ccasionally useful, especially if you are typing som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in conjunction with other macro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s, aspiration marks and the iota subscripts are e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x-vgagr are in effect using the escape keys "?" and "|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keys &gt;, &lt;, ', `, =. The process is described in fu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drv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ccent and aspiration mark is not followed by a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(or a command which expands to a printable charact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will produce unpredictabl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n accent and aspiration mark combination by itself,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TeX-space, e.g. in Greek mode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?&gt;=\  shows �\  and prints � (psili perispwme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\poly in effect you can enter and leave math mode and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the features of LaTeX commands, including footnotes, tabb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umeration, citing references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toniko has the same problems as the monotoniko, i.e. \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work and \uppercase preserves the accents and the as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The \uppercase problem does not have an easy solution 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avoid (or modify) stylefiles which use it. In add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font does not work right, and as a consequence, the LaTe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 does not work righ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ly and \mono are "outer" commands in TeX lingo, which mean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in definitions of other commands. (TeXperts who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should inspect the file geabbr.g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 Polytoniko hyphe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impossible to code into the 128 available charact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ombinations of vowels with accents, aspiration marks and the i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, greektex implements some of these "adornments" using the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ccent primitive which inhibits the hyphenat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, the hyphenation is very effici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eektex will apply the hyphenation algorith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ords which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an aspirated perispwme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2) an accented letter with an i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category (1) are at most two-syllable long,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-exceptions rules of Greek grammar, and they almost n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yphenated; and there are are not enough words in category (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. Although I have not tested greektex on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Greek manuscripts, I believe that it will hyphenate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at least as well as TeX hyphenates English---and the re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introducing discretionary hyphens \-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)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cribed in the install.dos and install.w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What you need to print the dvi files using the 300 DPI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laserprinter which prints at 300 dpi, e.g. a Postscrip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erjet II, IIp, III, IIIp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A dvi driver which can handle 8 bit character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300 DPI pk-files for the cl family of fonts, inclu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here your driver expects to find them. (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hould have done thi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uses fonts in other resolutions (e.g. 360 DPI 600 DP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(F)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: The fonts do not compile correctly at 180 D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) Some comments on the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, Greek-English fonts are named by replacing "CM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Knuth font by "CL", which stands for "Computer Levy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Roman CLR, an extension of Knuth's CMR by the Levy lette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pt these are exactly the Levy letters, except for some minor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ing involving the capitals and a minimal change in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. (This is what "exactly" means below also.)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y's letters are beautiful and resisted any temptation to tam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lanted CLSL, the simple slanting of CLR, at 10pt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of the Knuth CMSL and the slanted Lev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Boldface, CLBX, an extension of the Knuth extended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 by the Levy boldface letters. At 10pt exactly the Lev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Typewriter, CLTT, an extension of the Knuth CMTT by the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t font. At 10pt exactly the Levy letters, but some fudging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at other sizes. This font does not recognize any ligatur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with entering the quotation marks and the diair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Italics, CLTI. This extends Knuth's text italic CMTI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of the greek characters presented a problem,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no Greek italic alphabet. After trying several experi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Haralambous' adaptation of the Knuth math Greek) 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he Levy roman letters (with minimal changes),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uth italic parameters and extensive kerning. Whether this is ita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, it resembles the slanted, slimmer, spaced-slightly-apar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d for emphasis in Greek typesetting and it fits reasonab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nglish ital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like the Greek italic fonts, you can easily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to substitute the slanted font for it. To do this simp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amble of your file the line \def\it{\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) Sans serifs, CLSS, extending CMSS. This must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. I used the same idea of trying to compile the Lev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ns serif parameters, but here several modifications h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get reasonable results. I do not know that I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nt a lot, but it is nice to have the letters around for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Caps and Small caps, CLCSC. These are made u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s using Knuth's method and following Haralambous. I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Y and I with diacritical marks, which are occasion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) CLMI. This is a hybrid font, it extends the math italic C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nuth by the slanted Greek. It replaces CMMI in the Gree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X, so that you can use Greek letters directly in Math mode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ut slanted and look quite good. Of course, you can us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reek fonts within Math mode, by entering them a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ll the fonts and pointsizes in this pack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(F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) How the Greek extension of LaTeX is bu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available to produce gelplain.fmt,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 on gelplain.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gelplain.tex. This is Lamport's lplain.tex, with ju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"\input lfonts" i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put gel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ads the extended ge-fonts instead of the cmr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Just after "input hyphen" comes the line "input gehyphen.tex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gehyphen.tex introduces Greek hyphen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At the end there ar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input geletcat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akes Greek letters letters (and does some other chores)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input geabbr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ntroduces the macros for classical (polytoniko) Gree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to Lamport's lplain.tex are marked with the init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nm in gelplain.tex, and they can be easily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gelfonts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hyphen.tex, gehyphen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tcat.tex, geletcat.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abbr.tex, geabbr.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mentioned. These are all includ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uses only the files with extension .tex.  The correspondin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tension .gr have Greek characters in them and are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, but only with a bilingual display system. The .tex fil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duced from the .gr files by a program which replaces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(TeX-equivalent) hexadecimal codes; they can be under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implementations of TeX, some of which cannot handl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characters. You might be interested in gehyphen.gr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yphenation system used, and geabbr.gr which sets and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needed for the polytoniko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latex.tex, hyphen.tex and tex.pool (or tex.poo), the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ed in this package). If you use the gegreek.sty as an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ake sure that you have recent distributions of latex.tex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tyle files (article.sty, book.sty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idea was used to produce from plain.tex th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lain.tex, from which the format file geplain.fmt can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ex. Similarly, geamsla.tex was produced from lplain.tex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dea, but replacing the call to lfonts.tex b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ntdf.ori, which loads the appropriate font files using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cheme of NFSS; to compile geamsla.tex you must have avail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S files needed for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) Metafont files in clm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 and tfm files have been compiled at 300 DPI using adap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uter automatic scaling programs b-cmr, b-cmbx, ... with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compressed file clmf.zip contains all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font files, a brief instruction sheet clmf.doc and so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used to compile easily these fonts at any point size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olution; I have used 600 DPI compilations of them with the HP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y look lov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eek fonts do not compile succesfully at 180 DP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metafont files you need a running version of metafo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atch file makef.bat will need to be customized to the loc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 of the 300 DPI fonts and the pointsiz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s     5  6  7  8  9  10  11  12  14  17  20  25              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bx    5  6  7  8  9  10  11  12  14  17  20  25  boldface      c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csc      6     8  9  10  11  12  14  17  20      small caps    cmc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mi    5  6  7  8  9  10  11  12  14  17  20      math italic   cm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     5  6  7  8  9  10  11  12  14  17  20  25  roman         cm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l             8  9  10  11  12  14  17  20      slanted       cm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s             8  9  10  11  12  14  17  20      sans serif    cm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i          7  8  9  10  11  12  14  17  20      "italic"      cmti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             8  9  10  11  12  14  17  20      typewriter    cm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G) Character coding and ligatures in th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ble describes the ASCII coding of the greeklish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mbolic, English symbols, so it can be read on line in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. The LaTeX file following it gives a simple way to se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once it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hexadecimal and the second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Greek letters we list the English letter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the old IBM keyboard. ' ` = &gt; &lt; " are the ac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iration marks as explained above. \at is the anw teleia, the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 colon. This is the coding for most of the fonts, clrtt and clrc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have all the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docs.zip includes a small latex file, fsample.tex, which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 and print a Coding Table for any font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128    A      B      G      D      E      Z      H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8   136    I      K      L      M      N      J      O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  144    R      S      T      Y      F      X      C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8   152    a      b      g      d      e      z      h  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0   160    i      k      l      m      n      j      o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8   168    r      s      s(end) t      y      f      x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0   176    ai     hi     wi     &gt;=i    &lt;=i    &lt;&lt;     &gt;&gt;   iota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8   184    `a     =a     &gt;a     &lt;a     &gt;'a    &lt;'a    `e     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192    &lt;e     &gt;'e    &lt;'e    `h     =h     &gt;h    &lt;h     &gt;'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8   200    &lt;'h    `i     =i     &gt;i     &lt;i     &gt;'i   &lt;'i    `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   208    &gt;o     &lt;o     &gt;'o    &lt;'o    `y     =y    &gt;y     &lt;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8   216    &gt;'y    &lt;'y    `w     =w     &gt;w     &lt;w    &gt;w     &lt;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0   224    w      a'     a'     h'     "i     'i    'o     '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8   232    "y     'w     'A     'E     'H     'I    'O     '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0   240    'W     '"i    '"y     "I    "Y     \at   `"      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248     &gt;      &lt;      &gt;'      &lt;'    &gt;`    &lt;`     &gt;~     &lt;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