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 bibtex replacement for MS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-1994 by George Spilio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be used by those people who need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companion to their 8-bit TeX. It wa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texts but it can be used with some modific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s well. A new "sorting order" is also implement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proper sorting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structions please look at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case you have emtex installed at the default directo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d gkbibtex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. Put the ge*.bst files in the usual texinputs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???.gcp files anywher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n put the following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REEKTEX=&lt;path-and-gcp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path-and-gcp-file&gt; should be replaced b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cp???.gcp file you are going to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REEKTEX=c:\mytex\cp437.g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are using emtex which is install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then you should supply only the filenam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REEKTEX=cp437.g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p???.gcp file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437.gcp   This file must be used when 437 Greek encoding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928.gcp   This file must be used when 928 Greek encoding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in.gcp   This file must be used when ms-windows Greek encod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you can use the new BibTeX program with Greek tex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es bearing in mind that you should replace all *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your file to ge*.bst. For example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alp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hould be conve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gealp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BIBTEX is trying to be fully compatible with Eberh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 that come with emTeX ie. it accepts the sa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uses dynamic allocation of memory (using cod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el Kemspon). Although this is not a 32-bit executabl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dos extender, a full 32-bit version will b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. Please try to free up as much conventional memor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 order to use bibtex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nds, this version of BIBTEX produces output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7-bit version. In order to exploit its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et the GREEKTEX environment variable. Being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berhard's BIBTEX means that you can specif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using 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EXDIR        for emtex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INPUT        for .b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INPUT        for .b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DATA         for translation table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efault to \emtex, \emtex\bibinput, \emtex\tex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data respectively. Recursive search for one or more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the use of ! and !! respectively in the pathnam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runcation using the rules 5+3.3 and 8.3 are also implemen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se features see Eberhard's TEX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the Greek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BIBTEX to work with eight bit character s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GREEKTEX environment variable. By setting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valid translation table file you can change the way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characters &gt;128 and also affect their sorting ord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are sought in the specified directory (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th), in current directory or in the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XDATA environment variable. For example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EXDIR=d: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EEKTEX=cp437.g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BIBTEX to read its translation table file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if it exists) or by search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emtex\data (plus one level of subdirectories) for the file cp437.g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ree .gcp files are included. One for the original 437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(cp437.gcp), one for the ELOT standard 928 codepage (cp928.g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Greek MS-Windows codepage (cpwin.gcp). Inter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IBTEX works with the traditional 437 Greek code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ll input and output through the translation tabl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has a simple format and it is also used by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akeindex together with the unix Greek TeX and BIBTeX (web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lation file must contain at least those entrie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or reordered. Lines beginning with the %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they are ignored. Each entry not being a commen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number expressed in decimal format i.e. 128 or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the TeX style i.e. ^^80. A single numb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orting position for the character. If the line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numbers it specifies a translation and an orde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Unspecified characters which are &gt;128 are considered as illeg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and sorted after any other character by makeindex.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line contains only one number then the specified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gets a specific ordering according to it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file. For exampl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at character 67 will be sorted after character 64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haracter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try contains a star ('*') following the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is considered to have the same ordering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defined character. For exampl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2     % Greek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5  *  % Greek accented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at both characters 152 and 225 are considered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sort or a lexicogra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re is a second number following the character numbe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hen it is taken as the translation character.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  128     % Greek upper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2  234  *  % Greek accented upper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          % Eng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5  152     % Greek lower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0  225  *  % Greek accented lower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          % Englis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at if the character 193 is sought in the input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verted to character 128 internally. Likewi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fter processing, wants to output the character 12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r a file it will output character 193 instead. Sta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 as explained in the previous section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we are converting the 928 encoding of the Greek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to 437 encoding ordering them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Greek bibtex internally uses the 437 encoding of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if a third number is present on an entry line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number for the internal ordering (0-255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   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character 48 will have ordering sequence of 1, 4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next ordering sequence (i.e. 2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to pay attention is in the way several TeX program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and other symbols. In general, avoid using symb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! or @) in bibtex names or titles as they ar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during the name formatting stage which comes before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Makeindex on the other hand tries to stuff all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umerals and letters during the sort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itation one can use the Greek equivalent word for "and"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multiple authors but even if the english word "and"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itation it is converted automatically into the Greek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the Greek equivalent for "and" is characters 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and 160 in that order. Another feature of the program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o uppercase or lowercase Greek letters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owercasing you must use the accented capital Greek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234-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 lowercasing is not an easy task. Especially when the final '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 Greek automatic lowercasing is trying to be clever. I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with a capital Greek sigma and it is not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' then it is converted to lowercase Greek final sigma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it is converted to a normal lowercase sigma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Greek wizard functions (if you define any) or Greek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.b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*.bst series that are supplied with the program are still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y incorporate extra commands for checking for Gree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ould be safely used in place of the original *.b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utput of the english bib entries. Thes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hange the appearance of the Greek entries only. They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&gt;128 in the author, title and note field in that or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haracter is present in these fields then the entry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Greek and it is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using the ELOT 928 or the MS-Windows character s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vert the supplied .bst files using the grconv program.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oing so are included but you have to get the grcon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several files into the correct subdirectori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version of bib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t all *.gcp files into the \emtex\data subdirectory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nto one of the directories pointed to by the TE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n put the main executable BIBTEX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 directory. Finally put all the ge*.b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texinput directory. The zip file takes care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if you call pkunzip with the -d option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conv converts the style files from 437 encoding to 928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The syntax of bibconv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conv path-to-bst-files 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nc can be one of 9 or w for 928 or windows encoding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conv \emtex\texinpu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ge*.bst files in the \emtex\texinput sub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 encoding (remember to get the grconv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port bugs a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e-mail address : georges@di.uoa.ariadne-t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ject of "GREEK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or further information you ca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ili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eni 2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la 1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