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0.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10/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 `pstricks.tex': PostScript macros for Generic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nfiguration file pstricks.con *BEFORE* using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 file:                  pstricks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ypeset documentation:       pstrick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ed code:             pstrick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printing documentation:  pstrick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 of part or all of any file in the pstricks.t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allowed under the following condi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1) You may freely distribute unchanged copies of the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clude the documentation when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2) You may modify a renamed copy of any file, but on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use or use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3) You may copy fragments from the files, for personal use 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 a macro package for distribution, as long as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se files or modified versions or fragments thereof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5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 THIS IS pstricks.doc, WHICH CONTAINS THE DOCUMENTED CODE FOR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 pstricks.tex. IT IS BASED ON FRANK MITTELBACH'S .doc SYSTEM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 (SPECIAL THANKS TO F.M.).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 TO PRINT THE DOCUMENTATION, YOU NEED THE FILE pst-code.tex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 PLUS OTHER FILES LISTED THERE. HOWEVER, THE TYPESET DOCUMENTATION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 pst-code.dvi IS DISTRIBUTED WITH THE PSTricks package.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 TO EXTRACT pstricks.tex, YOU NEED F.M.'S DOCSTRIP MACROS. THESE,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 AND OTHER GOODIES, CAN BE OBTAINED FROM rusmv1.rus.uni-stuttgart.d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 pstricks.tex IS ALSO DISTRIBUTED WITH THE PSTricks PACKAGE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tocounter{CodelineNo}{50}\iffalse Number of line in junk abov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title{PSTricks: Document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ootnotesize\small \let\footnoterule\relax 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LARGE\bf PSTricks}: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large\bf PostScript macros for Generic TeX}\\[7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LARGE\bf\em Documented Code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 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large \lineskip .75em Timothy Van Zandt\thanks{Author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partment of Economics, Princet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inceton, NJ 08544-1021, USA. Internet: {\tt tvz@Princeton.EDU}}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 1.5em {\large \thefiledate\\[2pt]Version \fileversion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\@thanks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ewcount\relax\let\newdimen\relax\let\newif\relax\let\newbo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pstricks.tex} is a collection of PostScript macros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ith most \TeX{} macro packages, including Plain \TeX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.\footnote{Only \TeX{} primitives plu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\string\newbox}, {\tt\string\newcou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\string\newdimen} and {\tt\string\ne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rom Plain \TeX{} are used. These four commands are part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eX{} macro packages, including \La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 are macros for color, graphics, rotation an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ocumented code. There is also a {\em User's Gui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footnot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lf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isclaimers, Guidelines and Other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Large\bf Warning:} Much of the documentation accompanying the code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date. Do not take it too serious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\em Disclaimer}\hskip 1em These macros are extensive and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rriedly. Only modest attempts have been made to clean up and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. The internals may change substantially until version 1.0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the user interfac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\em Guidelines}\hskip 1em The following guidelines were fo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using PostScript |\special|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(Almost) No |gsave| and |grestore| commands are used (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lihood of conflicts with dvi-to-ps drivers or an unmatched |gsave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grestore| ending up on a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ny end-user macro (those without |@|) has error-checking so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or other misuse will not generate PostScrip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the discussion about global and local scratch variable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Prel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list is not complete.) Here are the conventions on prefix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pst| is |\pst@Verb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Prefix} &amp; {\em Us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pst| &amp; This and tha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psk| &amp; Graphics parameters (|k|={\em key}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psset| &amp; Macros that set graphics parameter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psls| &amp; Line sty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psfs| &amp; Fill sty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psas| &amp; Arrow sty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\em Breaking up the file}\hskip 1em |pstricks.tex| can b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Basics] (Including color and simple rotation.) Sections \ref{Prel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Config}, \ref{Header}, \ref{Errors}, \ref{Colors}, \ref{Colort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Rotation:simple} and \ref{Config:revis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Graphics] Sections \ref{Parameters}, \ref{Objects}, \ref{Linesty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Arrowheads}, \ref{Lines}, \ref{Grids}, \ref{Fillstyles}, \ref{Fram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Frameboxes} and \ref{Circles}. Requires also {\bf Bas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Rotation] (Including picture environment.) Sections \ref{Arithmet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Rotation:prelim}, \ref{Rotation:main} and \ref{Pictures}. Requi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 Bas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reliminaries\label{Prel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whether file has been load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ricksloaded\relax\let\next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let\pstricksloaded\relax\let\next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care of the catcode of |@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theatcode{\the\catcode`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theatcode=13\let\theat 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hacks borrowed from \LaTeX{}, which are loaded if \LaTeX{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@latexerr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ong\def\@ifundefined#1#2#3{\expandafter\ifx\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endcsname\relax#2\else#3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amedef#1{\expandafter\def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ameuse#1{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ha{Your command was ignored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\space I &lt;command&gt; &lt;return&gt; \spac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another command,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space &lt;return&gt; \space to continue without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hc{Try typing \space &lt;return&gt; \space to proceed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n't wor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ace X &lt;return&gt; \space to qu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paces{\space\space\space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ypeou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protect\string\immediate\write\@unused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loc@7\write\chardef\sixt@@n\@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mpty{}\def\@nnil{\@nil}\def\@gobbl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ifnextchar#1#2#3{\let\@temp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2}\def\@tempb{#3}\futurelet\@tempc\@if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ifnc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c\@sptoken \let\@tempd\@xif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ifx\@tempc\@tempe \let\@tempd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let\@tempd\@tempb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:{\global\let\@sptoken= } \:  \def\:{\@xif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def\: {\futurelet\@tempc\@if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nounce that the file is being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`pstricks.tex' v\fileversion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\filedate&gt; (tvz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stricks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pstrickserr| is analogous to |\@latexer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strickser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linechar`\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tempc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rrhelp\expandafter{\pst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pstricks error.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ocumentation for explanation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paces\@spaces\@spaces\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\space H &lt;return&gt; \space for immediate help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#1}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hpa,\@ehpb,\@eh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extra |\errhelp|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hpa{Your command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substituted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\space &lt;return&gt; \space to proce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hpb{Your command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over best I can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\space &lt;return&gt; \space to proce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hpc{You better fix this before proceding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ocumentation of pstricks.tex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administrator for help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\space X &lt;return&gt; \space to qu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mispla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isplaced#1{\@pstrickserr{Misplaced \string#1 command}\@eh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use Plain \TeX's |\loop| macro, which probably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op#1\repeat{\def\body{#1}\iter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rate{\body \let\next\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let\next\relax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peat=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newbox|, |\newcount|, |\newdimen| and |\newif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efined in most macro packages (e.g., Plain and \LaTeX)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ed in different ways and it is impossible to set up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 (at least for the allocation of registers). Thus, we simp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y are defined, and issue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tempa#1{\@ifundefined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pstrickserr{\expandafter\string\csname #1\endcsnam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See configuration file pstricks.con}\@e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endinput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tempa{new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tempa{new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tempa{new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tempa{ne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t@temp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scratch registers. In addition, the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tempa|, |\pst@tempb|, |\pst@tempc|, |\pst@tempd|, and |\pst@tempg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temph| are used. Those registers or command sequences ending in |a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b|, |c| and |d| are used locally, while those ending in |g| and |h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globally. |\if@num| and |\if@test| are both used globally. |\next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globally for flow control within macros. |\pst@return| is u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flow control betwee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rm ``local'' should be taken literally; it does not simpl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global| is not used. Changes to the meaning of a local register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 is kept local to the macro, within a \TeX{} group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register or command sequence can always be used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macro, even though the other macro also uses the same local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 or command sequence internally. Here, ``macro'' mea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command sequences comprising an integral unit, such as |\psse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psset| and |\ @@psse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macro whose argument is specifically supposed to be a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equence can accept any register or command sequence, even o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global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j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st@b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if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ifstar#1{\@ifnextchar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startrue\def\pst@tempg*{#1}\pst@tempg}{\@starfals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gobbleto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obbletonil#1\@n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fter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afterspaces| eats all spaces that follow and then invoke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fterspaces#1{\@ifnextchar+{#1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ame@e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ame@edef#1{\expandafter\edef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dimto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strips the value of |#1|, a dimension register, of the |pt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s the result to |#2|, a command sequence. This is mai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imtonum#1#2{\edef#2{\@@dimtonum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dimtonum#1{\expandafter\@@@dimtonum\the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p=12\catcode`\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namedef{@@@dimtonum}#1p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p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piecewise-linear approximation to $(|#1|^2+|#2|^2)^(1/2)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swer is assigned to |#3|. All arguments should be dimens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pyth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1&gt;#2\pst@@pyth#1#2#3\else\pst@@pyth#2#1#3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pyth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4#1&gt;9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=#1\advance#3 .2122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=.8384#1\advance#3 .5758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iv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computes |#3|=|#1|/|#2| reasonably quickly. |#1| and |#2|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s, and |#3| should be a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divid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#1\relax\pst@dimh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a=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b=107374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c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tempa{\fi\ifn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\ifnum\pst@cnta&lt;\pst@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\pst@cntc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ply\pst@cnta2\divide\pst@cn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pst@dimh\pst@cn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pst@cnta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st@dimg\number\pst@cnta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dimtonum\pst@dimg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kill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illG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killglue{\unskip\ifdim\lastskip&gt;\z@\pst@killgl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ntKillGlue{\let\pst@killglu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t@killglu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tring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stringlength| expands |#1| and counts the number of non-space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ing the result to |#2|, which should be a cou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@stringlength| does the same, but without expanding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ring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@stringlength\expandafter{\pst@tempg}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string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@@@stringlength\let\next#1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=\pst@cnt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stringleng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cntg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\afterassignment\@@@stringlength\let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{=12\catcode`\}=12\catcode`\[=1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pst@lbrace[{ ]\gdef\pst@rbrace[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mak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everyp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pst@make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box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m@th\textstyle\the\everypsbox#1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m@th\displaystyle\the\everypsbox#1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{{\the\everypsbox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 file\label{Confi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config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onfigerr#1{\@pstrickserr{\string#1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file pstricks.con}\@eh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nit for grouped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Verb,\ps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Verb#1{\pst@configerr\ps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verb#1{\pst@configerr\ps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theader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stomization{\endinput\let\customization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stricks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pstunit=\z@ \def\pstunit{\pst@configerr\pstunit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ostScript header file and other basics\label{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ckage can be used with or without a PostScrip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header| should be defined by the user in the configuration fi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vi driver about the header file, if one is to be used.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generated from |pstricks.doc| using the file |pst-make.te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macros that are long enough to be included in the header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def|\M{macro name}\M{PostScrip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def{Tbar}&lt;%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  /Ay2 ED /Ax2 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  /Ay1 ED /Ax1 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  ...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three possibl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f a header fil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/Tbar {/Ay2 ED| $\ldots$ |} 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written to |pstricks.pro|. (In this case |\pst@makeheader|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f a header file has already been generated and is being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x@Tbar| is defined to be |Tba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f header is not being used, then |\tx@Tbar| is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or not a header file is being used, the \TeX{} command |\tx@Tb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PostScript code for that macro when it is to be invo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pecia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@makeheader\relax\def\pstheader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header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def#1&lt;#2&gt;{\@namedef{tx@#1}{#2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def#1&lt;#2&gt;{\@namedef{tx@#1}{#1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second argument is enclosed in |&lt;&gt;| brackets. If a literal |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|&gt;| must be used in a PostScript macro with |\pst@def|, t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 must be defined to be the character and used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addto@header| gobbles it argument, except when creating a header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ase it adds its argument verbatim to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ddto@header}{\let\addto@header\@gob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dictionary |tx@Dict| is set up in the header file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. Otherwise, it is set up with each procedure that uses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header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@Di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 tx@Dict 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rdict begin /tx@Dict 200 dict def end 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Dict 25 dict def /CM { matrix currentmatrix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LW { setlinewidth } def /CLW { currentlinewidth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P { currentpoint } def /ED { exch def }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tdriver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addto@header{\% For use with \pstdriver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header{/tx@Dict 200 dict def tx@Dict 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header{/ADict 25 dict def /CM { matrix currentmatrix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header{/SLW { setlinewidth } def /CLW { currentlinewidth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header{/CP { currentpoint } def /ED { exch def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dict{tx@Dict be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number,\scale@TeXt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, in scaled points, |\pstunit| is less than the square root of |1pt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ass \TeX{} dimensions to PostScript using scaled points (|sp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, we use points (|pt|). In either case, |\scale@TeXtoPS|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cale the PostScript coordinate syst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pstunit&gt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tunit=1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stp{.996264 dup 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stp{1 \@@dimtonum\pstunit\space div dup 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number#1{\@@dimtonum#1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stp{1 \number\pstunit\space div dup 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number#1{\number#1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TP}&lt;\pst@s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TV}&lt;\pstverbscale\space\tx@S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etvmt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etvmtrx}&lt;gsave matrix identmatrix setmatrix \tx@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mtrx CM def 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Tr}&lt;\tx@Setvmtrx vmtrx transform trans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P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yth}&lt;dup mul exch dup mul add sq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P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toC}&lt;2 copy cos mul 3 1 roll sin m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Verb#1{\pstVerb{\pst@dict\space #1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length,\psaddtolength,\pssetxlength,\pssety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unit \psunit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xunit \psxunit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yunit \psyunit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unit@off{\let\@psunit\ignorespaces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psunit\p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unit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#2\@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ddto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psunit\p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unit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#1 #2\@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x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psunit\psx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unit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#2\@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y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psunit\ps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unit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#2\@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eck@pos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@posdim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1&gt;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=1c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\string#1 must be strickly positive. 1cm substituted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coor,\pst@the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@getcoor| should be defined to read a coordinate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, assigning the result to |\pst@thecoor|. |\pst@getcoor|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@getcoor| and then sets its second argument to |\pst@theco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coor#1#2{\pst@@getcoor{#1}\let#2\pst@the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thecoor{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rtesian,getcoor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coor@c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etcoor@@c\pst@tempg,*,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coor@@c#1,#2,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ylength\pst@dimh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hecoor{\pst@number\pst@dimg\pst@number\pst@dim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put@@{\psput@ca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rtesia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t@@getcoor\getcoo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Cartesian@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rtesian@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xuni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ylength\psyuni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olar,\getcoor@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coor@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etcoor@@p\pst@tempg,*,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coor@@p#1,#2,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hecoor{\pst@number\pst@dimg \pst@tempg\space \tx@P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put@@{\psput@pol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lar{\let\pst@@getcoor\getcoor@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meant to be used with |\SpecialCoor|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getcoor@|\m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Co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@getcoor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tempg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getcoor@special\pst@tempg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coor@special#1{\@nameuse{getcoor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tcoor@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mixing of coordinate types with |\SpecialCo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coor@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coor@special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tempa\pst@the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coor@special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pst@tempg{\pst@tempa pop \pst@thecoor exch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pst@temph\pspu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t@thecoor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put@@\pst@tem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dd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addcoor| reads coordinates until there are none left, adding the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reverse order} to |\pst@code|. |\pst@cp| is set to |CP| by |\pscusto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ddcoor#1{\def\pst@return{#1}\addto@pscode{[}\pst@@add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addcoor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@thecoor{\pst@thecoor\pst@@theco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t@@addco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addto@pscode{\pst@@thecoor\pst@cp]}\pst@re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theco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rror checking\label{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check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argument of |\pst@checknum| should be a number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a command sequence. There are three possibl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number is suitable for PostScript consumption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 is set to the number. |\if@num| is set to |\iftru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|\pst@checknum| detects that the number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; |\if@num| is set to |\iffalse|, an error is giv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equence is defined to be |0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number is not suitable for PostScript consum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checknum| does not detect this. |\if@num| is set to |\iftrue|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equence is set to some number that {\em is}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ll cases, |\if@test| is set to |\iffalse| if the number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us sign, and to |\iftrue| otherwise. (|-0| is thus record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long as the proper number of arguments are passed to |\pst@checknu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argument is a command sequence, |\pst@checknum| sh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extraneous errors nor output, even if the first argument i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probably pretty close to optimal for what it does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have be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hecknu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umtrue\@testtrue\edef\nex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t@@checknum\next..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#2{\if@test\else-\fi\the\pst@cnt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gobble\the\pst@cn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Bad number: `#1'. 0 substituted.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2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checknum{\@ifnextchar-{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t@@@checknum\@gobble}{\pst@@@checknu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checknum#1.#2.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@@@@checknum\pst@cntg=0#1\relax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@@@@checknum\pst@cnth=1#2\relax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@checknum#1\relax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nil#1\@nil\else\@numfals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tan,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Div}&lt;dup 0 eq { pop } { div } 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tan}&lt;/atan load stopped { pop pop 0 } 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akes its argument, which should be an angle or a vector, and sets |#2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ostScript code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angl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t@@getangle\pst@tempg,,0,1,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#2\pst@tem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#4| is 0 if the angle contains a comma (and is thus a vector), and 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angle#1,#2,#3,#4,#5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coor@@c#1,#2,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tempg{\pst@thecoor exch \tx@At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tempg{\pst@tempg\space \pst@angle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ngleunit,\degrees,\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ngleuni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dians{\def\pst@angleunit{57.2956 mu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rees{\def\pst@angleunit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lors\label{Col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color,\pst@en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|\pst@color| should be a PostScript command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r; e.g., |0 setgray|. It saves the command in |\curr@color|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es to |\curr@color| at the end of the current group. Th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extend across pages, although this capability could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(so that |\curr@color| is se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, and headers and footers begin with |\black|, etc.). Moving box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s, but there is no way around this until \TeX{} suppor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col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urr@color{#1}\pstVerb{#1}\aftergroup\pst@en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t@color\pst@@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endcolor{\pstVerb{\curr@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@color{0 set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e@color#1{\csname color@#1\endcsname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ltcol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lor macros defined above can conflict with other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altcolormode| sets up a different scheme that uses |gsave| and |gresto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set colors. This may reduce the likelihood of such conflic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s moving boxes less of a problem, as long as the color command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ed within the box. However, if the scope of a color comman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ross pages in a \TeX{} input file, unmatched |gsave|'s and |grestore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left on pages, wreaking havok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colorm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@color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Verb{gsave ##1}\aftergroup\pst@end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endcolor{\pstVerb{grestor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ew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part of the |\newgray|, etc., macros defined below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name of the color, and the second argument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ame@edef{#1}{\noexpand\pst@color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ame@edef{color@#1}{#2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|lightgray| is the first argument to |\newgray|, then |\color@gray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to be the raw PS code that switches to that graysca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's |setgray| operator. The command |\gray| is defin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gray specification using |\pst@col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gray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wcolor{#1}{\pst@tempg\space setg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rgb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orks like |\newgray|, but the error-checking is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the color specification should consist of 3 numbers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rgb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newrgbcolor\pst@tempg * * * *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wcolor{#1}{\pst@tempg\space \pst@temph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i\space setrgb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rgbcolor#1 #2 #3 #4\@nil{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h\pst@checknum{#3}\pst@tem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hsb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just like |\newrgbcolor|, but the |sethsbcolor| op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hsb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newrgbcolor\pst@tempg * * * *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wcolor{#1}{\pst@tempg\space \pst@temph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i\space sethsb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cmyk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like |\newrgbcolor|, the color specification consists of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|setcmykcolor| op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myk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newcmykcolor\pst@tempg * * * * *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wcolor{#1}{\pst@tempg\space \pst@temph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i\space \pst@tempj\space setcmyk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cmykcolor#1 #2 #3 #4 #5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\pst@checknum{#2}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3}\pst@tempi\pst@checknum{#4}\pst@temp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default col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black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darkgray}{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gray}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lightgray}{.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whi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red}{1 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green}{0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blue}{0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yellow}{1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cyan}{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magenta}{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dding color to tables\label{Colorta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lor row cells of unknown height we first have to put the row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ignment and measure the resulting height, then put down a row of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|\hrule|, and then move back up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loralign,\pst@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TeX's |\halign| primitive, |\coloralign| saves the pream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register |\pst@preamble|. This is used to calculate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s that are to be col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pst@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align{\afterassignment\coloralig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boxg=\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align@#1\cr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preamble{\halign\bgroup#1\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pst@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C,\pst@column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C| reads the next line, which should contain the color comma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lumns to be colored. The height of the columns is calculat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row of colors is processed; |\pst@color| is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columncolor| so that the color commands put down colored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olumncolor#1{\omit{{\pst@@col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ders\hrule height\pst@dimg\hfil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#1\cr#2\EC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pst@boxg=\vbox{\the\pst@preamble#2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ht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pst@dimg by \dp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pst@color\pst@column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vskip -\pst@dimg\global\let\pst@color\pst@@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LaTeX's alignment macros, the preamble is saved for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preamble|. Otherwise, |\LCC| is pretty similar to |\C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C#1\\#2\EC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pst@boxg=\vbox{\@preamble#2\crcr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ht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pst@dimg by \dp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pst@color\pst@column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vskip -\pst@dimg\global\let\pst@color\pst@@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AC,\ENAC,\AC,\E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C#1{\@ifundefined{color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pstrickserr{Color not defined: `#1'}\@eh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tVerb{\use@color{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{\leavevmode\@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C{\leavevmode\pst@en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AC#1{\noalign{\@AC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AC{\noalign{\pst@end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raphics parameters: The basics\label{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\edef#2{\pst@number\pst@dim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\m{parameter}|=|\m{value} pair in its argument, |\psset|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set@|\m{parameter}\M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n turn should set |\psk@|\m{parameter} to \m{value}, af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s and only if no errors are found. The |\psk@|\m{parameter}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tolerant of leading and trailing spaces, as is |\@@psse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#1{\@psset#1,\@nil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sset#1,{\@@psset#1==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\@nil{\@gobble}{\@ps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psset#1=#2=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3=\relax\@ifundefined{psset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Graphics parameter `#1' not defined.}\@eh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nameuse{psset@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par,\use@par,\pst@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macro, such as |\psline|, that uses graphics parameters should be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ef\psline{\def\pst@par{}\pst@object{psline}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ef\psline@i{| $\ldots$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oken register |\pst@par| is used to accumulate the graphic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included in the optional argument |[|\m{par=value}|]|. |\pst@obj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the work, and then invokes |\psline@i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pst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par#1{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par\expandafter{\pst@par,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e@par{\ifx\pst@par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psset\pst@par,\@nil\def\pst@par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id@star{\if@star\pslinewidth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k@linestyle{none}\def\psk@fillstyle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k@fillcolor\psk@linecolor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bject#1{\pst@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ifnextchar[{\pst@@object{#1}}{\@nameuse{#1@i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object#1[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ar{#2}\@afterspaces{\@nameuse{#1@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arrows#1{\@ifnextchar({#1}{\pst@@getarrows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arrows#1#2{\addto@par{arrows=#2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ps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newpsobject{dottedline}{psline}{linestyle=dotted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ef\dottedline{%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  \def\pst@par{linestyle=dotted}\pst@object{psline}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us |\dottedline| is just like |\psline|, except that the default f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|linestyle| is changed to |dotte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sobject#1#2#3{\@ifundefined{#2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pstrickserr{Graphics object `#2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namedef{#1}{\def\pst@par{#3}\pst@object{#2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n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@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olor@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Color `#2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unit,xunit,y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uni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unit{#1}\check@posdim\p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xunit=\psyunit \psxunit=\psunit \psyunit=\psunit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xunit#1{\pssetxlength\psxunit{#1}\check@posdim\psx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yunit#1{\pssetylength\psyunit{#1}\check@posdim\psy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width#1{\pssetlength\pslinewidth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width{.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how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ho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owpoints#1{\@nameuse{@showpoints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owpoints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k@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border#1{\pssetlength\psk@bord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border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raphics objects: Basic PostScript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D}&lt;0 360 arc closepath 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t@def{SQ}&lt;/r ED r r moveto r r neg lineto r neg r n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 r neg r lineto closepath 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T}&lt;/y ED /x ED x y moveto x neg y lineto 0 x lineto closepath 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P}&lt;/r ED gsave 0 r moveto 4 { 72 rotate 0 r lineto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path fill 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*}{/Dot { 0 0 DS \tx@SD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o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2 DS CLW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0 0 DS \tx@SD \use@color\psk@fillcolor 0 0 r2 \tx@SD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square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1 DS .886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r1 \tx@SQ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squar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1 DS .886 mul def /r2 r1 CLW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r1 \tx@SQ \use@color\psk@fillcolor r2 \tx@SQ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triangle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DS .778 mul neg def /x1 y1 1.732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x1 y1 \tx@ST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triang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DS .778 mul neg def /x1 y1 1.732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 y1 CLW add def /x2 y2 1.732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x1 y1 \tx@ST \use@color\psk@fillcolor x2 y2 \tx@ST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pentagon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r1 DS 1.149 mul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r1 \tx@SP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pentago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.93 mul dup 1.236 mul /r1 ED CLW sub 1.236 mul /r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r1 \tx@SP \use@color\psk@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 \tx@SP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+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DS 1.253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DS 0 moveto DS neg 0 lineto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DS moveto 0 DS neg lineto stroke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|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tbarsize CLW mul add 2 div /DS E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0 DS moveto 0 DS neg lineto stroke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d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Dot style `#1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psk@dot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styl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array of points} NArray \m{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|n| to the number of pairs in the array, and makes sur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n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Array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ad length 2 div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cvi eq not { exch pop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exch cvi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array of points} Dots \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Dot|, |DotA|, and |DotB| should be defined to take a coordinate pa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ack and draw some kind of dot at the point. |Dots| draws |DotA|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oint, |DotB| at the last point, and |Dot| at the remai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Dot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1 gt { DotB /n n 2 sub def } { /n n 1 sub def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{ @Dot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0 ge { DotA } 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array of points} Line \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ArrowA| and |ArrowB| should be defined to draw arrows, and |Lineto|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the procedure used to draw the path; either |lineto| or |Arct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in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0 eq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1 eq { 0 0 /n 2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n 2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Lineto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4 2 roll ArrowB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rc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2 \y2 \x1 \y1 Arcto \x2 \y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r| should be set to the arc radius. Adds to the path with |arcto|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ner at \x1 \y1 and going towards \x2 \y2. Works even when th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. For use with |Line| and |Polyg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rcto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[ 6 -2 roll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 /arcto load stopped { 5 } { 4 } ifelse { pop } repeat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Poly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array of points} Line \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Lineto| should be the procedure used to draw the path; either |lineto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Arct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heckClosed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n 2 mul 1 sub index eq 2 index n 2 mul 1 add index 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pop /n n 1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olygon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2 eq { 0 0 /n 3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3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{ pop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3 gt { \tx@CheckClosed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2 mul -2 roll 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1 ED /x1 ED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1 x0 x1 add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1 y0 y1 add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n 2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Lineto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x0 y0 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o Lineto pop pop close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erpolated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one was an alternate algorithm that had the nice property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ordinates were scaled, the interpolated curve would sca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. It was also simpler. However, this one gives nicer lookin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parameters should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[\t{a}] Lower values make the curve tighter.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\t{b}] Higher values make the curve tighter where the angle A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ss than 45 degrees, and loosen the curve elsewhere. (Default: 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ArrowA| and |ArrowB| should be defi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two points are connected by a single Bezier curve, using curve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point P, let P- and P+ be the control point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. I.e., If A, B and C are consecutive points, thedn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nected by the Bezier curve with control points A, A+, B- and B, and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 are connected with control points B, B+, C-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erpolation is local, meaning that control points B- and B+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on point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CCA,\tx@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ines before |CCA| set |x1|$=Ax+$, |y1|$=Ay+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l0|$=d(A,B)$, |dx0|$=Bx-Ax$, and |dy0|$=By-Ay$. After |CCA|, |x|$=B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y|$=By$, |dx1|$=Cx-Bx$, |dy2|$=Cy-By$, and |l1|$=d(B,C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CA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 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sub /dy1 ED x sub /d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1 dx1 dy1 \tx@Pyth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0 l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1 x dx sub def /y1 y dy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0 dx1 def /dy0 dy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sk is now to calculate $B-$ and $B+$. We first calculate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dx| and |dy| at $B$. This tangent at $B$ should b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section of the angle $ABC$. Recalling that |dx0| and |dy0| ``point'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A$ to $B$, this tangency thus passes through $B+$t{(dx,dy)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{(dx,dy)} is the average of \t{dx0,dy0} and \t{dx1,dy1}, once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normalized to have the same length. If we normalize by dividing ea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length, and then multiplying both by both lengths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\tt\begin{tabular}{r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x &amp; $=$ &amp; l1 $\times$ dx0 $+$ l0 $\times$ dx1 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y &amp; $=$ &amp; l1 $\times$ dy0 $+$ l0 $\times$ dy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dx0 l1 c exp mul dx1 l0 c exp mul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y dy0 l1 c exp mul dy1 l0 c exp mul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dx| and |dy| give us the direction of the control points $B-$ and $B+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B$. Now we adjust the distance of these control points.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ine of the angle ABC, so that smaller angles give closer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raised to the |b|, so that |b| controls the ex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ency (and can even reverse the re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is amount is multiplied times |a|, which those adjust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ghtness, independently of the angle. Let's call this amount $M$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unt is then divided by the length of the vector \t{(dx,dy)}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izing this vector to unit length, and then, multiplied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ance between $A$ and $B$ (for calculating $B-$). Thus, $B-$ 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M d(A,B)$ from $B$. \t{(x2,y2)} are set to $B-$, thus calculated, and $B+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emporily stored in \t{dx,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dx0 dy0 \tx@Atan dx1 dy1 \tx@Ata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div cos abs b exp a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dy \tx@Pyth \tx@Div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2 x l0 dx mul m mul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 y l0 dy mul m mul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l1 dx mul m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y l1 dy mul m mul neg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IC,\tx@BOC,\tx@NC,\tx@EOC,\tx@BAC,\tx@NAC,\tx@E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compenents of the loops that go through the list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re to be interpolated. These are abbrevia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IC| &amp; Initialize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BOC| &amp; Begin Open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NC| &amp; Next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EOC| &amp; End Open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BAC| &amp; Begin Alternative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NAC| &amp; Next Alternative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EAC| &amp; End Alternativ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c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0 lt { /c 0 def } { c 3 gt { /c 3 def } if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 2 mul 3 div 45 cos b exp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CCA /dx 0 def /dy 0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O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IC \tx@CC x2 y2 x1 y1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4 2 roll x y cur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}&lt;\tx@CC x1 y1 x2 y2 x y cur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O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dx sub y dy sub 4 2 roll ArrowB 2 copy cur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A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IC \tx@CC x y moveto \tx@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CP Arrow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AC}&lt;x2 y2 x y curveto \tx@CC x1 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AC}&lt;x2 y2 x y ArrowB curveto pop p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Open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array of points} OpenCurve \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OpenCurv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3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{ pop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\tx@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n 3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\tx@NC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E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lt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array of points} AltCurve \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ltCurv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4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{ pop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\tx@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n 4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\tx@NAC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EA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Closed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array of points} ClosedCurve \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losedCurv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3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{ pop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3 gt { \tx@CheckClosed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copy n 2 mul 6 add 6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IC \tx@CC x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\tx@NC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ath pop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curv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urvatur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curvature\pst@tempg * * * 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curvature#1 #2 #3 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\pst@checknum{#2}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3}\psk@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curvature{\pst@tempg\space \pst@temph\space \psk@curvature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urvature{1 .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rve{\def\pst@par{}\pst@object{ps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rve@i{\pst@getarrows{\begin@OpenObj\pst@addcoor\pscurv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rve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howpoints dup /Points E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urvature\space /c ED /b ED 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Open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e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curve{\def\pst@par{}\pst@object{pse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curve@i{\pst@getarrows{\begin@OpenObj\pst@addcoor\psecurv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curve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ho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 /Points [ mark 4 -1 roll aload pop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tomark 1 add -3 roll pop pop pop 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urvature\space /c ED /b ED 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Alt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curve{\def\pst@par{}\pst@object{ps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curve@i{\begin@ClosedObj\pst@addcoor\psccurv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curve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howpoints dup /Points E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urvature\space /c ED /b ED 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Close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raphics objects: Basics \TeX" macros\label{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it@pscode,\addto@pscode,\use@p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phics objects are built up by adding PostScript code to |\pst@code|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phics object should start with |\begin@OpenObj| or |\begin@ClosedObj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with |\end@OpenObj| or |\end@ClosedObj|. |\begin@OpenObj|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, invokes the parameter changes accumulated in |\pst@par|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s the PostScript code. The graphics object then adds build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h by adding code to |\pst@code|, and then |\end@OpenObj| f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okes the path (with |\pst@fill| and |\pst@stroke|, respective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puts the accumulated code in a |\specia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it@pscode{\edef\pst@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dict \tx@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umber\pslinewidth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@color\psk@linecolor new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pscode#1{\edef\pst@code{\pst@code\spac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e@pscode{\pstverb{\pst@code\space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OpenObj,\end@OpenObj,\arrow@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Open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pst@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use@par\solid@star\init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t@linetype\pst@arro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addarrow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ddarrowde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rowA { \ifx\psk@arrowA\@empty \else \pst@arrowdef{A} \fi moveto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rowB { \ifx\psk@arrowB\@empty \else \pst@arrowdef{B} \fi }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rrowdef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k@border&gt;\z@ /Arrow#1c [ 6 2 roll ] cvx def Arrow#1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BeginArrow \psk@arrow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psas@\@nameuse{psk@arrow#1}} \tx@End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Open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k@border&gt;\z@ \pst@addborde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fill\pst@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howpoints \pst@OpenShowPoints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@pscode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rrowty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B\@empty 0 \else -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A\@empty 0 \else -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ddbord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 \pst@number\psk@border 2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W add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color\psk@fillcolor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k@arrowA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Ac ArrowA pop pop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k@arrowB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Bc ArrowB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penShowPoi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do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use{psds@\psk@do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@Dot { gsave translate \psk@dotangle \psk@dotscale Dot grestore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k@arrow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otA { @Dot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otA { pop pop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k@arrowB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otB { @Dot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otB { pop pop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 Points \tx@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ClosedObj,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ClosedObj{\leavevmode\pst@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use@par\solid@star\init@p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Closed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fill\pst@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howpoints \addto@pscode{Points \psdots@ii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@pscode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SpecialObj,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Special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pst@killglue\begingroup\use@par\init@p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SpecialObj{\use@pscode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li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nit@pscode{\edef\pst@code{/mtrxc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STV CP translate \pst@number\pslinewidth SL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use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Verb{\pst@code\space clip newpath 0 0 moveto mtrxc setmatri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multips(##1)(##2)##3##4{\pst@misplaced\mult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c@object##1##2##3##4{\pst@misplaced{node connec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hbox to\z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sclip{\pstVerb{initclip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ine styles\label{Linesty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For each line style \m{style}, the command |\psls@|\m{style} should add the PostScript code that stroke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strok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linestyle\@non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ave \pst@number\pslinewidth SLW \use@color\psk@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psls@\psk@linestyle} 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s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s@no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lin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color#1{\psset@@color\psk@linecol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color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s@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s@solid{0 setlinecap 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Path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PathLength| is borrowed from the Blue Book. It leaves on the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ngth of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athLength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tenpath /z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1 E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2 y1 def /x2 x1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 ED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z y y1 sub dup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x1 sub dup mul add sqrt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1 y def /x1 x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 y2 def /x x2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z y y1 sub dup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x1 sub dup mul add sqrt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1 y def /x1 x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forall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as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dim1} \m{dim2} \m{linetype} |Dash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DashLine| adjusts, and then sets, the dash pattern |[|\m{dim1} \m{dim2}|]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it fits evenly onto a path. The first and last black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ction \m{num} of the black mark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DashLin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a .5 def \tx@PathLength exch di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/a 1 def \tx@Path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ED             % Pattern should fit evenly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ED             % Length of whi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            % Length of bl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y x add def    % Total length of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a .5 sub 2 mul y mu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\tx@Div round z mul a .5 sub 2 mul y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b exch \tx@Div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xch y mul def /x exch x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x 2 array astore 1 a sub y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ash 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ash#1{\edef\pst@tempg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dash\pst@tempg -1 -1 -1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dash#1 #2 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\pssetlength\pst@dimh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dash{\pst@number\pst@dimg \pst@number\pst@dim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ash{5pt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hat draw lines should define |\pst@linetype| (not a coun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1,2,$\ldots$] A closed path whose length should b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linetype| before fitting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0] A line that has nothing at th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-1] A line with an arrow or someth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-2] A line with an arrow or something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-3] A line with an arrow or something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formation is used by the line styles that draw dashed and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in order to figure out how to adjust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s@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s@dashe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dash\space \pst@linetype\space \tx@Das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sep#1{\pst@getlength{#1}\psk@dot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dim} \m{num} |Dot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DotLine| adjusts, and then sets, the dash pattern to produce a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distance \m{dim} between dots so that it fits evenly onto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int} should be |\pst@linetyp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DotLin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\tx@PathLength def   % Pa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ED             % \pst@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ED             % do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CLW def % linewidth (dot di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y x add def    % Total length of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b b a div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 0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/b b y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 -3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/b b y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lse }           % b now equal to pa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                 % should be even multip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b z \tx@Div round def   % c now equal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c z mul sub          % times patter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\tx@Div x add            % dotsep increas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dd                  % evenly, th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xch 2 array astore  % include size of do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gt                % setting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 2 div a -2 gt { neg }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ash 1 setlinecap 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s@do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s@dotte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dotsep\space \pst@linetype\space \tx@Dot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in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l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Line style `#1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psk@line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style{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ill styles\label{Fillsty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fill{\@nameuse{psfs@\psk@fillsty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no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fillcolor#1{\psset@@color\psk@fillcol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fill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soli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color{\psk@fillcolor} fill 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hatch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hatchwidth#1{\pst@getlength{#1}\psk@hatch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hatchwidth{.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hatch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hatchsep#1{\pst@getlength{#1}\psk@hatch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hatchsep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hatch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hatchcolor#1{\psset@@color\psk@hatchcol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hatchcolor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hatch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hatchangle#1{\pst@getangle{#1}\psk@hatch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hatchangle{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Lin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ineFil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ED     %hatch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bbox           %leave llx,lly,urx,ury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tx@Div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a \tx@Div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a mul 0 exch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1 add cvi /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 2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{x1 0 moveto x2 0 lineto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 translate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h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hlin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hatchangle\spac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hatchwidth\space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color\psk@hatc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hatchsep\space \tx@LineFill 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fs@hlines*}{\psfs@solid\psfs@h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v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vlin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gsave 90 rot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s@h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fs@vlines*}{\psfs@solid\psfs@v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crossh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crosshatch{\psfs@hlines\psfs@v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fs@crosshatch*}{\psfs@solid\psfs@hlines\psfs@v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ill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fill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f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Undefined fill style: `#1'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psk@fill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fillstyl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rrowheads and t-bars\label{Arrowhead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r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arrows\pst@tempg+-+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num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Bad arrows specification: #1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arrows#1-#2+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um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a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numfalse\def\psk@arrowA{}}{\def\psk@arrowA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as@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numfalse\def\psk@arrowB{}}{\def\psk@arrowB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eginArrow,End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arrow or t-bar sty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as@|\m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add to |\pst@code| the PostScript code that draws an arro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ever) pointing down and with the tip at |0 0|. It sh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point where an adjoining line should start from. It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variables |Ax1|, |Ax2|, |Ay1| or |Ay2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an arrow, a graphics object should put the coordinates of 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of the tail on the stack, and invoke |ArrowA| or |ArrowB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eginArrow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ED /x1 ED   %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 ED /x2 ED   %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y y2 y1 sub  def       %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x2 x1 sub  def       %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a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 dx neg dy \tx@Ata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ndArrow}&lt;mtrxa setmatrix x2 y2 currentpoint grestore 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rrow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tempa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psset@@arrowsize\pst@tempa -1 -1 -1 -1 -1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k@arrowsize\pst@tem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arrowsize#1 #2 #3 #4 #5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a{#1}\pst@checknum{#2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3}\pst@tempb\pst@checknum{#4}\pst@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pst@tempg{\pst@tempc\space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ace\pst@number\pst@dima \pst@temp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size{1.2pt 3 1.4 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scal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t@@Getscale\pst@tempg 0 0 0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t@tempg p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Bad scale argument: `#1'.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temph pt=\z@\let\pst@temph\pst@tempg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#2{\pst@tempg\space\pst@temph\space scal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tempg pt=1pt\ifdim\pst@temph pt=1pt\def#2{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scale#1 #2 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rrow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scale#1{\pst@Getscale{#1}\psk@arrow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scal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k@arrowsize Arr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rrow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ad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/w ED              %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dup /h ED            %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/a ED                %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neg h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h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neg a neg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 fill 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&lt;,\psas@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&lt;}{\psk@arrowsize\space \tx@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&gt;}{\psk@arrowsize\space \tx@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tbar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tbar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a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tbarsize\pst@tempa -1 -1 -1 -1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tbarsize#1 #2 #3 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g\pst@checknum{#3}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tbarsize{\pst@temph\space \pst@number\pst@dimg \pst@tempg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tbarsize{1pt 4 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T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k@tbarsize Tb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Tba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/z ED              %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z neg CLW 2 div 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2 mul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tcode`\|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|}{\psk@tbarsize \tx@T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k@tbarsize Brack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racke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ad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sub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ED              % adjusted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/a ED          %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neg a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neg CLW 2 div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CLW 2 div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[,\psas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[}{\psk@tbarsize\space \tx@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]}{\psk@tbarsize\space \tx@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Round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k@arrowscale \psk@tbarsize RoundBrack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RoundBracke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ad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CLW 8 div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ED              % adjusted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CLW 2 div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ED              % adjust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z dup mul a dup mu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 mul \tx@Div dup      % 2 copies of radiu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 z exch \tx@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ED          % angle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ED }        %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a 90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z CLW 2 div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270 a sub 270 a ad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(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(}{\psk@tbarsize\space \tx@Round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)}{\psk@tbarsize\space \tx@Round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c,\psas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c{1 \psas@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C{2 \psas@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@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CLW 2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0 moveto 0 z rlineto z 0 rlineto 0 z neg rlineto closepath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 0 0 moveto 0 CLW lineto stroke 0 0 move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s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dotsize\pst@tempg -1 -1 -1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dotsize#1 #2 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g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dotsize{/DS \pst@number\pst@dimg \pst@tempg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W mul add 2 div def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size{.5pt 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do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scale#1{\pst@Getscale{#1}\psk@do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scal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angl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ngle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temph{0.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tempg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#2{\pst@tempg\space rotat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angle#1{\pst@Getangle{#1}\psk@do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angl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ots{\def\pst@par{}\pst@object{ps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ots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addcoor{\addto@pscode{\psdots@ii}\end@SpecialOb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ots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do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psds@\psk@do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 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{ gsave translate \psk@dotangle \psk@dotscale Dot grestore } 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fill} \M{displace} |EndDo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DS| should be defined to be the do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ndDo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z DS def } { /z 0 def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z DS \tx@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{ 0 z DS CLW sub \tx@SD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S z add CLW 4 div sub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oo{{\use@color\psk@fillcolor true} true \psk@dotsize \tx@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o{{\use@color\psk@fillcolor true} false \psk@dotsize \tx@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**}{{false} true \psk@dotsize \tx@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*}{{false} false \psk@dotsize \tx@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ines and polygons\label{Lin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line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k@lin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arc#1{\pssetlength\psk@linearc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arc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ine{\def\pst@par{}\pst@object{ps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ine@i{\pst@getarrows{\begin@OpenObj\pst@addcoor\pslin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ine@ii{\addto@pscode{\psline@iii \tx@Line}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howpoints dup /Points E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k@linearc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\pst@number\psk@linear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to { \tx@Arcto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to { lineto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q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line(#1)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pst@killglue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k@arrowA{}\def\psk@arrowB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it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a moveto \pst@thecoor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use{psls@\psk@line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poly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olygon{\def\pst@par{}\pst@object{pspolyg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olygon@i{\begin@ClosedObj\pst@addcoor\pspolyg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olygon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\psline@iii \tx@Polyg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rame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framearc#1{\pst@checknum{#1}\psk@frame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framearc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corner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rnersize#1{\edef\pst@temp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cornersize\pst@tempg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cornersize{\@ifnextchar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psk@cornersize{1}\@gobbleto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psk@cornersize{0}\@gobbleton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rnersize{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framearc/linearc} \m{bool} \x1 \y1 \x2 \y2 |Fr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just create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Fram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.5 CLW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2 copy gt { exch } if a sub /y2 ED a add /y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gt { exch } if a sub /x2 ED a ad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x2 eq y1 y2 e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pop x1 y1 moveto x2 y2 line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b y1 y2 sub abs x1 x2 sub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py gt {exch pop} {pop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iv a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 mul /b 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 b lt { /b ED } { pop } 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y2 add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2 x1 x2 add 2 div y2 b arcto 4 {pop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y2 x2 y1 y2 add 2 div b arcto 4 {pop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y1 x1 x2 add 2 div y1 b arcto 4 {pop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x1 y1 y2 add 2 div b arcto 4 {pop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{\def\pst@par{}\pst@object{psfr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@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frame@ii(#1)}{\psframe@ii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@ii(#1)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psk@corn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k@framearc\space 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t@number\psk@linearc 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\pst@tempa \pst@thecoor \tx@Fr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ho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/Points [ [ \pst@tempa \pst@temp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ad aload pop 3 1 roll exch ]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bez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{\def\pst@par{}\pst@object{psbezi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@i{\pst@getarrows\psbezier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@ii#1(#2)#3(#4)#5(#6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bezier@iii(#2)(#4)(#6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bezier@iii(0,0)(#2)(#4)(#6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@iii(#1)(#2)(#3)(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@OpenObj\end@Custo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tempa{C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2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3}\pst@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4}\pst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howpoints\psbezier@iv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b \pst@tempa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c \pst@tempd Arro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t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 \pst@tempb \pst@tempc \pst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path moveto lineto lineto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W 2 div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\psk@dash\space ] 0 setdas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ints [\pst@tempa\pst@tempb\pst@tempc\pst@tempd]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bo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arab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xch def /x0 exch def /y1 exch def /x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x0 x1 sub 3 div def /dy y0 y1 sub 3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dx sub y0 dy add x1 y1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dx add y0 dy add x0 2 mul x1 sub y1 Arro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ints [ x1 y1 x0 y0 x0 2 mul x1 sub y1 ]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bola{\def\pst@par{}\pst@object{parabol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bola@i{\pst@getarrows\parabola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bola@ii#1(#2)#3(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2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\pst@tempa \pst@thecoor \tx@Par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rids\label{Grid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k@gri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width#1{\pssetlength\psk@gridwidth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width{.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dot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1\relax\edef\psk@griddots{\the\pst@cnt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dots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col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@@color\psk@gridcol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color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ubgri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ubgridwidth#1{\pst@getlength{#1}\psk@subgri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ubgridwidth{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ubgri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ubgridcol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@@color\psk@subgridcol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ubgridcolor{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ubgrid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ubgriddot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1\relax\edef\psk@subgriddots{\the\pst@cnt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ubgriddots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ubgrid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ubgriddiv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1\relax\edef\psk@subgriddiv{\the\pst@cnt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ubgriddiv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labels#1{\pst@getlength{#1}\psk@grid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set@gridlabels{10pt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labe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labelcol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@@color\psk@gridlabelcol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labelcolor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 \x1 \y1 \x2 \y2 x-origin y-origin x-divsize y-div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umsubdiv griddots labelcolor labelsize |Gri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ordinates should all be integers. Font needs to be defined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cedure. This could probably be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rid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{ (\@spaces) } def      %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ED                      % Lab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ED                      % Label 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ED                      % Number of gri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i dup 1 lt { pop 1 } if /c ED   % Number 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iv dup 0 eq { pop 1 } if /c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iv dup 0 eq { pop 1 } if /cx ED  % division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 div cvi /y ED     % orig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div cvi /x ED     % orig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 div cvi /y2 ED    %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div cvi /x2 ED    %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 div cvi /y1 ED    %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div cvi /x1 ED    %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y2 y1 sub 0 gt { 1 } { -1 } ifelse def  % Sign of y2-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x2 x1 sub 0 gt { 1 } { -1 } ifelse def  % Sign of x2-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z1 b 4 div CLW 2 div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findfont b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b .95 mul CLW 2 div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1 setlinecap [ 0 cy n div ] 0 setda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setlinec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x1 def /i 500 w mul x1 add def        %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y cy mul def /f y1 cy mul def /g y2 cy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cx mul 0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new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e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save d c a cvs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width pop /z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0 gt {z1} {z1 z2 add neg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0 gt {b neg} {z1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oveto show grestore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f moveto 0 g lineto stro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w mul 0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x2 eq c i eq or {exit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 w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1 setlinecap [ 0 cx n div ] 0 setda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setlinec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y1 def /i 500 h mul y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x cx mul def /f x1 cx mul def /g x2 cx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y1 cy mu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0 gt { gsa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 cvs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width pop /z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0 gt {z1 z2 add neg} {z1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0 gt {z1} {b neg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oveto show grestore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0 moveto g 0 lineto strok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cy h mu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y2 eq c i eq or {exit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 h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g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{\def\pst@par{}\pst@object{psgri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@i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grid@ii}{\expandafter\psgrid@iv\pic@co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@ii(#1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grid@iii(#1)}{\psgrid@iv(0,0)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@iii(#1)(#2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grid@iv(#1)(#2)}{\psgrid@iv(#1)(#1)(#2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@iv(#1)(#2)(#3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oor@c{#1}\let\pst@tempa\pst@the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oor@c{#2}\let\pst@tempb\pst@the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oor@c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k@subgriddiv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subgridwidth SLW \use@color\psk@subgri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b \pst@thecoor 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xunit \pst@number\ps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subgriddiv\space \psk@subgriddots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 0 \tx@Grid 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k@gridwidth SLW \use@color\psk@gri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b \pst@thecoor 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xunit \pst@number\ps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\psk@griddots\space { \use@color\psk@gridlabel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gridlabels \tx@Grid 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rame boxes\label{Framebox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ram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k@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framesep#1{\pssetlength\psk@framese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frame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sk@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boxsep#1{\@nameuse{psk@boxse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boxsep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blfram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blframewidth#1{\pst@checknum{#1}\psk@dblfram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blframewidth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hadow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k@sha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adowsize#1{\pssetlength\psk@shadowsiz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adowsiz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hadow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adowcolor#1{\psset@@color\psk@shadowcol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adowcolor{dark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ram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framebox| puts its argument in an |\hbox| and draws a frame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ckness |\pst@linewidth|, and with distance |\pst@framesep|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de of the frame (between the line making up each side) and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box. The result is a box with no depth and with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 to the width and height of the original box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(|\pslinewidth|+|\psk@framesep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dima| is set to the distance between each side of the original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er side of the frame (i.e., the side of the resultin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dimb| is set to the depth of the resulting box, |\pst@dimc|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eight plus depth of this box, and |\pst@dimd| is set to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frame| does the drawing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box{\def\pst@par{}\pst@object{psfram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psframebox@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tar\let\psk@linecolor\psk@fillcolo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psframebox@ii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box@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a=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a by \psk@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c=\wd#1\advance\pst@dimc by 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b=\dp#1\advance\pst@dimb by 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d=\ht#1\advance\pst@dimd by 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boxg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frame@ii(-\pst@dima,-\pst@dimb)(\pst@dimc,\pst@dimd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k@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p\pst@boxg=\pst@dimb\ht\pst@boxg=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{\hskip\pst@dima\box\pst@boxg\hskip\pst@di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hadow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hadow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par{}\pst@object{psshadow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hadowbox@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tar\let\psk@linecolor\psk@fillcolo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psshadowbox@ii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hadowbox@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k@fillstyle\@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set{fillstyle=solid,fillcolor=wh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boxse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#1=\hbox{\psframebox@i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linewidth=0,linestyle=none,fillstyle=so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color=\psk@shadowcolor,framesep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a=\wd#1\advance\pst@dima by \psk@sha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b=\ht#1\advance\pst@dimb by -\psk@sha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c=\dp#1\advance\pst@dimc by \psk@sha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p#1=\pst@dimc\wd#1=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psframe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\psk@shadowsize,-\pst@dimc)(\pst@dima,\pst@di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dblfram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blframebox{\def\pst@par{}\pst@object{psdblfram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blframebox@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psdblframebox@ii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blframebox@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boxse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#1=\hbox{\psframebox@i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psk@corn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sk@cornersiz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k@framearc pt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dima=\wd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dimb=\ht#1\advance\pst@dimb by \d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dim\pst@dima&gt;\pst@dimb\pst@dima=\pst@dimb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pst@dima -.5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linearc=\psk@framearc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ivide\psk@linear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linear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k@linearc&gt;\z@\advance\psk@linearc .5\pslinewidth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linewidth=\psk@dblframewidth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k@linearc&gt;\z@\advance\psk@linearc 1.5\pslinewidth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framesep=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fillstyle{no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framebox@ii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ircl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box{\def\pst@par{}\pst@object{pscircl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pscirclebox@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pscirclebox@ii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box@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tar\let\psk@linecolor\psk@fillcolo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b=.5\ht#1\advance\pst@dimb.5\d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boxg=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overight.5\wd#1\vbox to 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\Special@NodeCode\cput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k@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a=.5\wd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pyth\pst@dima\pst@dimb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c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c\psk@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pst@boxg=\hbox to2\pst@dim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{\vskip\pst@dimc\vskip-\pst@dimb\box\pst@box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c-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p\pst@boxg=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oval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albox{\def\pst@par{}\pst@object{psoval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psovalbox@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psovalbox@ii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albox@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tar\let\psk@linecolor\psk@fillcolo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d=.707\pslinewidth\advance\pst@dimd by 1.414\psk@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.5\ht#1\advance\pst@dimg.5\d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b=.7071\pst@dimg\advance\pst@dimb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a=.7071\wd#1\advance\pst@dima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boxg=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overight.5\wd#1\vbox to 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pecial@No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ellipse@ii(0,0)(\pst@dima,\pst@dimb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k@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g=\pst@dimd\advance\pst@dimg\dp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 to 2\pst@dim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ower\pst@dimg\vbox to 2\pst@dimb{\vss\box\pst@boxg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pecial@Node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ircles, discs and ellipses\label{Cir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csep,\psk@arcsepA,\psk@arcse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sepA#1{\pst@getlength{#1}\psk@arcse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sepB#1{\pst@getlength{#1}\psk@arcse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se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@arcsepA{#1}\let\psk@arcsepB\psk@arcse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csep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angle} \M{arrow} \M{add/sub} ArcArrow \m{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r|=radius and |c|=57.2957/|r| should als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rcArrow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ED /@b ED 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Dict 2 dict def T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roke { } def /fill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 0 1 0 0 @b gresto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mul /e ED pop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CLW 8 div c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a e d \tx@PtoC r a \tx@Pt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pop pop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 d f 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rcPoint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ints [ r 3 index \tx@PtoC 0 0 r 8 index \tx@PtoC ]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{\def\pst@par{}\pst@object{psa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arc@iii}{\psarc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ii#1{\addto@par{arrows=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arc@iii}{\psarc@i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iii(#1)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ngle{#3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ngle{#4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a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\psarc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sarc@v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theco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\pst@number\pst@dim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57.2957 r \tx@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a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arcsepA c mul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 \psarc@v add \or sub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b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arcsepB c mul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 \psarc@v sub \or ad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A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rrowA CP } { \ifcase\psarc@v add \or sub \fi } \tx@Ar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B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rrowB } { \ifcase\psarc@v sub \or add \fi } \tx@Ar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howpoints \tx@ArcPoints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psarc@v arc\or arcn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v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r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n{\def\pst@par{}\pst@object{psarc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n@i{\def\psarc@v{1}\psarc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ir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{\def\pst@par{}\pst@object{pscirc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@i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circle@ii}{\pscircle@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@ii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{\use@par\qdisk(#1){#2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c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hecoor \pst@number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W 2 div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360 arc 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howpoints /Points [ \pst@thecoor ] def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qdi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disk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pst@killglue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it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\pst@thecoor \pst@number\pst@dimg \tx@S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wedge{\def\pst@par{}\pst@object{ps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wedge@i{\@ifnextchar({\pswedge@ii}{\pswedge@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wedge@ii(#1)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c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ngle{#3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ngle{#4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heco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 0 0 newpath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\pst@number\pst@dimc CLW 2 div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0 r \pst@tempa\space \pst@tempb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howpoints \pst@ArcPoints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Elli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llips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ED   %e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ED   %star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  %y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ED   %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D /x0 ED %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y0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1 a b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ints [ 0 0 ]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elli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llipse{\def\pst@par{}\pst@object{psellip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llipse@i(#1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ellipse@ii(#1)}{\psellipse@ii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llipse@ii(#1)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\pst@tempa \pst@thecoor 0 360 \tx@Ellip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ustom 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n afterthought that surprising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addto@p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eeded so that additions to |\pst@code| don't get lost inside \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s, as they usuall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addto@pscode#1{\xdef\pst@code{\pst@code\spac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us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graphics object modifies |\begin@OpenObj| and |\end@OpenObj|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open curves extend the current path. |\pst@cp| is set to |CP|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open curves that use |\pst@addcoor| to gather an arbitra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ordinates use the current point as the firs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stom{\def\pst@par{}\pst@object{pscus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stom@i{\@ifnextchar({\pscustom@ii}{\pscustom@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pscustom@ii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lid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egin@OpenObj\begin@Custo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nd@OpenObj\end@Custo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p{C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multips(##1)(##2)##3##4{\pst@misplaced\mult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clip##1{\pst@misplaced\pscl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\pst@thecoor movet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boxa=\hbox{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fill\pst@stroke\global\let\pst@code\pst@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CustomObj,\end@Custom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ArrowA| should now use |lineto| rather than |moveto| when no arrow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wn. |\end@CustomObj| has to save |\pst@code| globally. |\pst@linetype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o the right value if there is at most one |A|, followed by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B|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Custom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linewidth SLW \use@color\psk@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rowA { \ifx\psk@arrowA\@empty lineto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BeginArrow \psk@arrow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psas@\psk@arrowA} \tx@EndArrow moveto \fi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rowB { \ifx\psk@arrowB\@empty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BeginArrow \psk@arrow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psas@\psk@arrowB} \tx@EndArrow \fi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A\@empty\else\gdef\pst@linetype{-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B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pst@linetype{\pst@linetype\space -2 a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Custom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howpoints \pst@OpenShowPoints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t@code\pst@code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move,\psclosepath,\ps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move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addto@pscode{\pst@thecoor move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losepath{\xaddto@pscode{closepath}\gdef\pst@linetyp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psgroup#1{\xaddto@pscode{gsave}#1\xaddto@pscode{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troke,\ps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troke{\def\pst@par{}\pst@object{psstrok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trok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pst@code\pst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ill{\def\pst@par{}\pst@object{ps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ill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pst@code\pst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ode,\pscoor,\ps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de#1{\xaddto@pscod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or(#1){\pst@@getcoor{#1}\xaddto@pscode\pst@the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im#1{\pssetlength\pst@dimg{#1}\xaddto@pscode{\pst@number\pst@dim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epet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r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r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@labelputfalse\pst@getref{\pst@getrot\multirput@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rput@i(#1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multirput@ii(#1)}{\multirput@ii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multirput@ii(#1,#2)(#3,#4)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box{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small@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angle\@empty\else\pst@rotate\pst@box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g{#1}\pssetylength\pst@dimh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i{#3}\pssetylength\pst@dimj{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5\relax\pst@cnth=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\ifnum\pst@cntg&gt;\pst@c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\z@{\vss\hbox to 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\pst@dimg\copy\pst@boxa\hss}\vskip\pst@dim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g by\pst@dimi \advance\pst@dimh by\pst@di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cnth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ps{\begingroup\pst@getrot\multips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ps@i(#1){\@ifnextchar({\@multips@ii(#1)}{\@multips@ii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ultips@ii(#1)(#2)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a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init@pscode{\noexpand\edef\noexpand\pst@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ct \tx@STP \noexpand\pst@number\noexpand\pslinewidth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use@color\noexpand\psk@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 translate newpath \the\pst@cnta\space \pst@l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ave \ifx\pst@angle\@empty\else\pst@angle\space rotat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use@pscode{\noexpand\pstverb{\noexpand\pst@cod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store \pst@thecoor translate \pst@rbrace repeat 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clip##1{\pst@misplaced\pscl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c@object##1##2##3##4{\pst@misplaced{node connec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hbox to\z@{\ignorespaces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lo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delimi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0 \catcode`\}=10 \catcode`\(=10 \catcode`\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,=10 \catcode`\^^M=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addata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penin1=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tempg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1\@pstrickserr{Data file `#2' not found.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pst@delimiters\catcode`\[=1 \catcode`\]=2 \readdata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#1\pst@tempg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addat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1 to 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addata@@\pst@tempa\@empty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1\let\next\relax\else\let\next\readdata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addata@@#1#2\@nil{\xdef\pst@tempg{\pst@tempg 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avedata{\begingroup\pst@delimiters\def\par{ }\savedata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avedata@#1[#2]{\endgroup\def#1{#2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calePoint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y ED /x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tomark dup dup cvi eq not { exch pop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exch def /n m 2 div cvi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{ y mul m 1 roll x mul m 1 roll } repe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plot{\def\pst@par{}\pst@object{listp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plot@i{\@ifnextchar({\listplot@ii}{\listplot@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plot@ii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beginplot@\psk@plotsty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a\pst@checknum{#2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/TDict 5 dict def T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\space neg \pst@tempb\space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umber\psxunit \pst@number\psyunit \tx@Sca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endplot@\psk@plotsty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plot@line{\begin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lot@line{\pslin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plot@polygon{\begin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lot@polygon{\pspolyg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plot@curve{\begin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lot@curve{\pscurv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plot@ecurve{\begin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lot@ecurve{\psecurv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plot@ccurve{\begin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lot@ccurve{\psccurv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plot@dots{\begin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lot@dots{\addto@pscode{\psdots@ii}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plo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plot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beginplot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Plot style `#1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psk@plot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plotstyl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lot{\def\pst@par{}\pst@object{psp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lot@i{\@ifnextchar({\psplot@ii}{\psplot@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lot@ii(#1,#2)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beginplot@\psk@plotsty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a\pst@checknum{#2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3}\pst@tempc\pst@checknum{#4}\pst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/TDict 10 dict def T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\pst@tempc\spac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@n \psk@plotpoint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@x \pst@number\psxuni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@y \pst@number\psyuni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@dx \pst@tempd\space x sub @n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plot@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 { x @x mul #5 @y mul /x x @dx add def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\pst@tempd\spac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@x mul #5 @y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\space @x mul neg \pst@tempb\space @y mul neg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splot@ini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endplot@\psk@plotsty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lotinit#1{\xdef\psplot@init{#1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plotini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metricplot{\def\pst@par{}\pst@object{parametricp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metricplot@i{\@ifnextchar({\psplot@ii}{\parametricplot@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metricplot@ii(#1,#2)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beginplot@\psk@plotsty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a\pst@checknum{#2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3}\pst@tempc\pst@checknum{#4}\pst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/TDict 10 dict def T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\pst@tempc\spac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@n \psk@plotpoint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@x \pst@number\psxuni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@y \pst@number\psyuni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@dt \pst@tempd\space t sub @n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plot@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 { #5 @y mul exch @x mul exch /t t @dt add def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\pst@tempd\spac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5 @y mul exch @x mul ex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\space @x mul neg \pst@tempb\space @y mul neg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splot@ini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endplot@\psk@plotsty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plot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plotpoint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t@cntg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plotpoints parameter must be at least 2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cnt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k@plotpoints{\the\pst@cntg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plotpoints{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obsolete. |\psaxes| will use |\multips|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icks{\def\pst@par{}\pst@object{pstic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icks@i{\@ifnextchar({\psticks@iii{0}}{\psticks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icks@ii#1{\@ifnextchar({\psticks@iii{#1}}{\psticks@iii{#1}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icks@iii#1(#2)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\@sta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ngle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a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a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t@cnta&lt;\z@\relax\pst@dima=-\pst@dima\pst@cnta=-\pst@cnt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\pst@number\psticksize CLW 2 div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b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sk@tickstyle=1 /a 0 def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psk@tickstyle=2 /b 0 de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heco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a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tar \pst@number\pst@dima 0 translat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pst@cnta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0 a moveto 0 b lineto stroke \pst@number\pst@dima 0 transl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tick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i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ticksize#1{\pssetlength\psticksiz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ticksize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tick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tick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tickstyle\pst@tempg\relax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tickstyle#1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1f\def\psk@tickstyle{0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#1t\def\psk@tickstyle{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#1b\def\psk@tickstyle{2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strickserr{Bad tick style: `\pst@tempg'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tickstyle{f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Ox,\psset@Dx,\psset@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x#1{\edef\psk@O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Ox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x#1{\edef\psk@D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x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x#1{\pssetxlength\pst@dimg{#1}\edef\psk@dx{\number\pst@dimg s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x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Oy,\psset@Dx,\psset@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y#1{\edef\psk@O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Oy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y#1{\edef\psk@D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y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y#1{\pssetylength\pst@dimg{#1}\edef\psk@dy{\number\pst@dimg s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y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how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how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oworigin#1{\@nameuse{@showorigin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oworigin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eds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xes{\def\pst@par{}\pst@object{psax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xes@i{\pst@getarrows\psaxes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xes@ii(#1){\@ifnextchar({\psaxes@iii(#1)}{\psaxes@iv(0,0)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xes@iii(#1)(#2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axes@iv(#1)(#2)}{\psaxes@iv(#1)(#1)(#2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xes@iv(#1,#2)(#3,#4)(#5,#6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boxg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xlength\pst@dimg{#1}\pssetylength\pst@dimh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xlength\pst@dima{#3}\pssetylength\pst@dimb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xlength\pst@dimc{#5}\pssetylength\pst@dimd{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a-\pst@dimg\advance\pst@dimb-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c-\pst@dimg\advance\pst@dimd-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use{psxs@\psk@axessty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|\pslabelsep| to the total label s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sk@tickstyle=1\pst@dimg=\z@\else\pst@dimg=\psticksiz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g.5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labelsep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ticks and labels. Start by checking for |\multid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umtrue\ifx\psk@Dx\@empty\ifx\psk@Dy\empty\@num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um\@ifundefined{mmultido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strickserr{You must input multido.tex/multido.s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numbers on axes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psk@Dx{}\gdef\psk@Dy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t@dimb=\z@\@numtrue\else\@num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setxlength\pst@dimb{\psk@d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t@dimb=\z@\relax\pst@dimb=\psk@Dx\psxuni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makelabels\pst@dimc\psk@arrowB\pst@h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um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makelabels\pst@dima\psk@arrowA\pst@h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t@dima=\z@\@numtrue\else\@num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setylength\pst@dima{\psk@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t@dima=\z@\relax\pst@dima=\psk@Dy\psyuni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makelabels\pst@dimd\psk@arrowB\pst@v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um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makelabels\pst@dimb\psk@arrowA\pst@v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lose |\pst@boxa| (which is 0-dimensional), and put it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g{#1}\pssetylength\pst@dimh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psput@cart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xs@a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xs@ax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init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a=\z@\def\psk@arrowA{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c=\z@\def\psk@arrowB{C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addarrow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umber\pst@dimc 0 \pst@number\pst@dima 0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 4 2 roll ArrowB lineto pop p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init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b=\z@\def\psk@arrowA{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d=\z@\def\psk@arrowB{C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addarrow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\pst@number\pst@dimd 0 \pst@number\pst@dimb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 4 2 roll ArrowB lineto pop p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xs@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xs@fr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it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 moveto \pst@number\pst@dimc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\pst@number\pst@dimd 2 copy rlineto lineto 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make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akelabels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1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#2\empty\else \advance#1\ifdim#1&gt;\z@-\fi6\pslinewidth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h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hlabel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pst@cnta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icksize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t@dimd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icks@iii{180}(0,0){\pst@dimb}{-\pst@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icks@iii{0}(0,0){\pst@dimb}{\pst@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k@Dx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dim\pst@dimd&gt;\z@\vskip\pslabelsep\else\vs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pst@cnta&lt;0\pst@dimb=-\pst@dimb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showorigin\if@num\hbox to \z@{\hss\psk@Ox\hss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multido{\n=\psk@Ox+\psk@Dx}{\pst@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hskip\pst@dimb\hbox to \z@{\hss\n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dim\pst@dimd&gt;\z@\vss\else\vskip\pslabelse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v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vlabel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pst@cnta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icksize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t@dimc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icks@iii{90}(0,0){\pst@dima}{\pst@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icks@iii{-90}(0,0){\pst@dima}{-\pst@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k@Dy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pst@cnta&gt;0\pst@dima=-\pst@dim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showorigin\if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box to \z@{\vss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dim\pst@dimc&gt;\z@\hss\else\hskip\pslabelse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k@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dim\pst@dimc&gt;\z@\hskip\pslabelsep\else\hss\fi}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multido{\n=\psk@Oy+\psk@Dy}{\pst@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vbox to\pst@dima{\vss}\vbox to \z@{\vss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dim\pst@dimc&gt;\z@\hss\else\hskip\pslabelse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dim\pst@dimc&gt;\z@\hskip\pslabelsep\else\hss\fi}\v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xes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xes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x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Axes style `#1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psk@axes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xesstyle{a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xs@no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caling\label{Scal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cal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CP translate 4 2 roll scale neg exch neg exch trans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l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alebox#1{\begingroup\pst@getscale{#1}\pst@begin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calebox{\egroup\egroup\leavevmode\@scalebox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scalebox#1#2{\Scalebox{#1}#2\endScal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scale#1{\let\nex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a{#1}\expandafter\pst@@getscale\pst@tempa,,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\relax\@pstrickserr{Bad scale argument: `#1'.}\@ehpa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scale#1,#2,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t@tempa pt=\z@\let\next\relax\def\pst@tempa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nil#2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tempb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hecknum{#2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tempb pt=\z@\let\next\relax\def\pst@tempb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alebox#1{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 height\pst@tempb\ht#1depth\pst@tempb\dp#1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dima=\pst@tempa\wd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t@dima&lt;\z@\hskip-\pst@dim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\pst@tempa\space \pst@tempb\space \tx@Sca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 \z@{\box#1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1 \pst@tempa\space div 1 \pst@tempb\space div \tx@Sca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t@dima&gt;\z@\hskip\pst@dima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l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aleboxto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t@dim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t@dimb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begin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caleboxt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a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vide{\pst@dima}{\wd\pst@boxa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b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pst@tempb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c=\ht\pst@boxa\advance\pst@dimc\dp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vide{\pst@dimb}{\pst@dimc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a=\z@\ifdim\pst@dimb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strickserr{\string\scaleboxto{} dimensions can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zero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st@tempa{1}\def\pst@tempb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pst@tempa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@scalebox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scaleboxto(#1)#2{\Scaleboxto(#1)#2\endScalebox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otation: The simple version\label{Rotation:simp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Rot}&lt;\pstro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otateleft,\rotateright,\rotate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retty standard, except that they do not use |gsav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grest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beginbox{\begingroup\setbox\pst@boxa=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b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left{\pst@begin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otateleft{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@rotateleft\pst@boxa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rotateleft#1{\Rotateleft#1\end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tatelef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hskip\ht#1\hskip\dp#1\vbox{\vskip\wd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90 \tx@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z@{\vss\hbox to \z@{\box#1\hss}\vskip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-90 \tx@Rot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right{\pst@begin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otateright{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@rotateright\pst@boxa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rotateright#1{\Rotateright#1\endRotate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taterigh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hskip\ht#1\hskip\dp#1\vbox{\vskip\wd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-90 \tx@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z@{\hbox to \z@{\hss\box#1}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90 \tx@Rot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down{\pst@begin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otatedown{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@rotatedown\pst@boxa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rotatedown#1{\Rotatedown#1\endRotate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tatedow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hskip\wd#1\vbox{\vskip\ht#1\vskip\d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180 \tx@R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z@{\hbox to \z@{\box#1\hss}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-180 \tx@Rot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\tt\Backslash ps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@get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|\pst@@getrot| is a valid rotation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rot#1{\@ifnextchar({\def\pst@angle{}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pst@return{\@ifnextchar({#1}{#1(0,0)}}\pst@@getr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ro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afterspaces\expandafter\pst@@@ge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g\@empty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tempg\pst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angle{\pst@rotlist\space neg \pst@tempg\space a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rotlist{\pst@temp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rotlist{\pst@rotlist\space \pst@angle\space a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getrot#1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1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ang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#1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ta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@@@getrot#2\@empty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@@@getrot#1#2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@getrot#1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t#1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angle{0}\@nameuse{getrot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angle{#1#2}\pst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ot@U{\def\pst@angle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ot@L{\def\pst@angle{9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ot@D{\def\pst@angle{18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ot@R{\def\pst@angle{-9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ot@N{\@startrue\def\pst@angle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ot@W{\@startrue\def\pst@angle{9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ot@S{\@startrue\def\pst@angle{18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ot@E{\@startrue\def\pst@angle{-9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otli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ng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ref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efpoint@x{.5}\def\refpoint@y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pst@@getref{#1}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ref#1[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2}\expandafter\pst@@@getref\pst@tempg,,\@nil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getref#1#2,#3,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#3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use{getref@#1}\@nameuse{getref@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hecknum{#1#2}\refpoint@x\pst@checknum{#3}\refpoint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t{\def\refpoint@y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b{\def\refpoint@y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B{\def\refpoint@y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l{\def\refpoint@x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r{\def\refpoint@x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abelsep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abel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labelsep#1{\@labelputtrue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refpoint@x{.5}\def\refpoint@y{.5}\pst@@getre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t@@getlabelsep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labelsep#1#2{\pssetlength\pslabelsep{#2}\pst@getref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smal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small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label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h=\wd#1\advance\pst@dimh2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h=\refpoint@x\pst@dimh\advance\pst@dimh-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h=\refpoint@x\wd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efpoint@y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d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ht#1\advance\pst@dimg\d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label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g2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g=\refpoint@y\pst@dimg\advance\pst@dimg-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g=\refpoint@y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#1=\vbox to\z@{\vss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kip-\pst@dimh\box#1\hss}\vskip-\pst@dim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ldPs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y disappear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ld@psput{\begingroup\old@pspu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ld@pspu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efpoint@x{.5}\def\refpoint@y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ifstar{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old@psput@i}{\def\pst@angle{}\old@psput@i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ld@psput@i[#1]{\pst@getangle{#1}\pst@angle\old@psp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ld@psput@ii{\@ifnextchar&lt;{\old@psput@iii}{\old@psput@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ld@psput@iii&lt;#1&gt;{\pst@@getref\old@psput@iv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ld@psput@iv{\@ifnextchar({\rput@i}{\rput@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ldPsput{\let\psput\old@ps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sput{\let\psput\r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put@,\psput@cart,\psput@polar,\psput@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put@polar| is for relative translations. |\psput@special|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olute translations. Absolute translations should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ut@#1{\pst@@getcoor{#1}\leavevmode\pspu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ut@cart#1{\vbox to \z@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 \z@{\kern\pst@dimg\box#1\hss}\vskip\pst@dim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ut@polar#1{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\pst@thecoor \tx@Tr}\box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\pst@thecoor neg exch neg exch \tx@T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ut@special#1{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mtrx [ tx@Dict /lmtrx known { lmtrx aload pop } if CM 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hecoor CP 3 -1 roll sub neg 3 1 roll sub exch transl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#1\pst@Verb{/lmtrx [ lmtrx aload pop setmatrix ] def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ut@@{\psput@c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put{\begingroup\@labelpu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ifstar{\pst@getref{\pst@getrot\rput@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rput@i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box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small@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angle\@empty\else\pst@rotate\pst@box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put@{#1}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put{\begingroup\pst@getlabelsep{\pst@getrot\rput@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argument should be the register for a zero-dimensional bo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rotated. By first putting the box in a zero-dimension box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ference point of the original box, we do not have to use |gsav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grest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ota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#1=\hbox{\pst@Verb{\pst@angle\space \tx@R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#1\pst@Verb{\pst@angle\space neg \tx@Ro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ut{\def\pst@par{}\pst@object{c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ut@i{\begingroup\use@par\let\cnode@do\relax\pst@getrot\cp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cput@ii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box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boxa=\hbox{\cnode@do\cput@iii\v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s\hbox to \z@{\hss\box\pst@boxa\hss}\v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angle\@empty\else\pst@rotate\pst@box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put@{#1}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ut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line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verb{\pst@dict \tx@STP \use@color\psk@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th 0 0 \cput@iv \tx@S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4}\@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 \cput@iv CLW 2 div add 0 360 arc 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ut@iv{\pst@number{\wd\pst@boxa}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umber{\ht\pst@boxa}\pst@number{\dp\pst@boxa}add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Pyth \pst@number\psk@framesep ad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ictures\label{Pict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icture{\begingroup\pst@ifstar\pst@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picture{\@ifnextchar[{\pst@@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t@@picture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picture[#1]#2(#3,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fnextchar({\pst@@@picture[#1](#3,#4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st@@@picture[#1](0,0)(#3,#4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picture[#1](#2,#3)(#4,#5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a{#2}\pssetylength\pst@dimb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c{#4}\pssetylength\pst@dimd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boxa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@latexerr}{}{\let\unitlength\ps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ic@coor{(#2,#3)(#2,#3)(#4,#5)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@coor{(0,0)(0,0)(10,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spicture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{\@pstrickserr{Extraneous space in the ps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}{Type \space &lt;return&gt; \space to procede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wd\pst@boxa=\z@\ifdim\ht\pst@boxa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p\pst@boxa=\z@\let\next\relax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boxa=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hskip-\pst@dima\box\pst@boxa\hskip\pst@dim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-\pst@dim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\setbox\pst@boxa=\hbox{\@clipbox\pst@boxa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a=-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a=-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a by 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a=\pst@tempa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lower\pst@dima\box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picture*}{\pspict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pspicture*}{\end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li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lipBox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CM def \tx@STV /a ED /b ED /c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 neg rmoveto a 0 rlineto 0 b c add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g 0 rlineto closepath clip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set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ip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boxg=\hbox{{#1}}\leavevmode\@clipbox\pst@box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ip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pst@Verb{\pst@number\dp#1 \pst@number\ht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wd#1 \tx@ClipBox}\box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Coo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 begin x y mtrxf transform CM itransfor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B begin x y mtrxf transform CM itransform 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Angl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Coor 3 -1 roll sub 3 1 roll sub neg \tx@A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DPo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1 0 mtrxf dtransform CM idtransform exch ata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sin /@sin ED cos /@co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os y add exch x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f transform CM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angle cos mul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angle sin mul sub ex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Po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 begin /angle angleA def /offset offset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sep nodesepA def \tx@GetDPos end /y1 E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B begin /angle angleB def /offset offset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sep nodesepB def \tx@GetDPos end /y2 ED /x2 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Dist}&lt;x1 x2 sub y1 y2 sub \tx@Py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nod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 *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hecknode@@\pst@tempg\@nil{#1}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node@@#1#2 #3\@nil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t#1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5{/node@#1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5{/node@@@Ba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Bad node name: `#4'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 \tx@STV CP translate dict def load begin /mtrxf CM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it@nodecod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node@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de{\pst@tempg dup #2 \tx@Init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it@@node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t\next a\@numtrue\else\@numfalse\fi\@gobbleto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e@nodecode{\pst@Verb{\pst@code\space end 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P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etpos { nodesep @cos mul nodesep @sin mul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node{\@ifnextchar({\pnode@}{\pnode@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node@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it@nodecode{#2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\pst@thecoor \tx@InitP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use@nodecode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C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etpos { nodesep r add dup @cos mul exch @sin mul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{\def\pst@par{}\pst@object{c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@i{\@ifnextchar({\cnode@ii}{\cnode@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@ii(#1)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circle@ii(#1)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it@nodecode{#3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c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\pst@number\pst@dim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hecoor \tx@InitC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@no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put{\def\pst@par{}\pst@object{cnode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put@i{\begingroup\use@par\pst@getrot\cnodep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cnodeput@ii(#1)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node@do{\cnodeput@iii{#2}}\cput@ii(#1)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put@i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it@nodecode{#1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\cput@iv \pst@number\pslinewidth add def 0 0 \tx@InitC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@nod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ircle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rclenode{\def\pst@par{}\pst@object{circle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circlenode@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box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pecial@NodeCode{\cnodeput@iii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pscirclebox@ii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RnodePo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s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x r nodesep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x l nodesep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in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y u nodesep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y d nodesep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@sin mul abs dy @cos mul abs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y @cos mul @sin div d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x dup @sin mul @cos \tx@Di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InitR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yref} \m{ht} \m{dp} \m{bool} \m{xref} \m{wd} InitRnode \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R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ED r mul neg /l ED /r r l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eg /d ED /u ED /y 0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eg /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sub /u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mul neg /d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u d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y d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etpos { \tx@GetRnodePos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ility to set the refpoint is an undocumented feat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{\begingroup\pst@getref\rno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rnod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box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it@nodecode{#1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point@y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ht\pst@boxa} \pst@number{\dp\pst@box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refpoint@y\@empty true \else fals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point@x\space \pst@number{\wd\pst@box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InitR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use@nodecode\box\pst@boxa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etOnod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OnodePo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w w nodesep add def /hh h nodesep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in ww mul @cos hh mul \tx@Atan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ww mul exch sin hh m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val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alnode{\def\pst@par{}\pst@object{oval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ovalnode@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box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pecial@Node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it@nodecode{#1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0 def /y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\pst@number\pst@dim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\pst@number\pst@dim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tpos { \tx@GetOnodePos }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@node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psovalbox@ii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connections: 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@arrow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@@arrow#2-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ar{arrows=#2}\def\nex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@@arrow#1-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nil#2\@nil\@numfalse\else\@numtru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N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nodeA known tx@Dict nodeB known an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nodeA nodeA load def /nodeB nodeB load def } 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it@nc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de{\pst@dict gsave \tx@STV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linewidth SLW \use@color\psk@line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object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lpos@default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init@pscode\init@n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se@pscode{\pstVerb{\pst@code\space grestore 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node@{#1}\pst@tempa\checknode@{#2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ffsetA \psk@offsetA def /offsetB \psk@offsetB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sepA \psk@nodesepA def /nodesepB \psk@nodesep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A \pst@tempa def /nodeB \pst@temp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InitNC \pst@l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\pst@rbrace 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@objec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c@@object#1}{\pst@getarrows{\pc@@object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@@object#1(#2)(#3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node(#2){@@A}\pnode(#3){@@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{@@A}{@@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odesepA#1{\pst@getlength{#1}\psk@nodese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odesepB#1{\pst@getlength{#1}\psk@nodese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odese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@nodesepA{#1}\let\psk@nodesepB\psk@nodese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nodesep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offset,\psk@offsetA,\psk@offse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ffsetA#1{\pst@getlength{#1}\psk@offs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ffsetB#1{\pst@getlength{#1}\psk@offs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ffse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@offsetA{#1}\let\psk@offsetB\psk@offs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offse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m,\psk@armA,\psk@ar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mA#1{\pst@getlength{#1}\psk@a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mB#1{\pst@getlength{#1}\psk@ar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m#1{\psset@armA{#1}\let\psk@armB\psk@a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m{1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ngle,\psk@angleA,\psk@ang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ngleA#1{\pst@getangle{#1}\psk@ang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ngleB#1{\pst@getangle{#1}\psk@angl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ngle#1{\pst@getangle{#1}\psk@ang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k@angleB\psk@ang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ngl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cangle,\psk@arcangleA,\psk@arcang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angleA#1{\pst@getangle{#1}\psk@arcang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angleB#1{\pst@getangle{#1}\psk@arcangl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angle#1{\pst@getangle{#1}\psk@arcang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k@arcangleB\psk@arcang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cangle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ncurv,\psk@ncurvA,\psk@ncur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curvA#1{\pst@checknum{#1}\psk@ncur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curvB#1{\pst@checknum{#1}\psk@ncurv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curv#1{\psset@ncurvA{#1}\let\psk@ncurvB\psk@ncur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ncurv{.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connections: The real 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ineM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 sub mul exch t mul add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 sub mul exch t mul add exch 6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3 1 roll sub \tx@A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NC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{offsetB} \m{nodesepB} \m{offsetA} \m{nodesepA} 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Lin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A ED /angleB angleA 180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x2 y2 ArrowB 4 2 roll ArrowA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var [ x2 x1 y2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os { lvar \tx@Line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{\def\pst@par{}\pst@object{nc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@i{\check@arrow{\nclin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@ii#1#2{\nc@object{#1}{#2}{.5}{\tx@NC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line{\def\pst@par{}\pst@object{pc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line@i{\pc@object\nclin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ezierMidpoin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3 ED /x3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 ED 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E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 x1 x0 sub 3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y y1 y0 sub 3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 x2 x1 sub 3 mul cx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y y2 y1 sub 3 mul cy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x x3 x0 sub cx sub bx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y y3 y0 sub cy sub by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t 3 exp mul bx t t mul mul add cx t mul add x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 t 3 exp mul by t t mul mul add cy t mul add y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y t t mul mul mul 2 by t mul mul add c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x t t mul mul mul 2 bx t mul mul add cx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Arm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1a armA angleA cos mul x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a armA angleA sin mul y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2a armB angleB cos mul x2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a armB angleB sin mul y2 ad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Curv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x@GetDist 2 div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mul /armA ED mul /arm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a y1a x1 y1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a y2a x2 y2 Arro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var [ x1 y1 x1a y1a x2a y2a x2 y2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os { t lvar \tx@BezierMidpoint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urve{\def\pst@par{}\pst@object{n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urve@i{\check@arrow{\nccurv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urve@ii#1#2{\nc@object{#1}{#2}{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A \psk@angleA\space def /angleB \psk@angleB\spac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ncurvB\space \psk@ncurvA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curve{\def\pst@par{}\pst@object{p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curve@i{\pc@object\nccurv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rc{\def\pst@par{}\pst@object{nca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rc@i{\check@arrow{\ncarc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rc@ii#1#2{\nc@object{#1}{#2}{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ngle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arcangleA\space add /angle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arcangleB\space sub 180 add /angle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ncurvB\space \psk@ncurvA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rc{\def\pst@par{}\pst@object{pca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rc@i{\pc@object\ncarc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nglesM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3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t t 3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 2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t t 2 sub def 10 -2 r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1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/t t 1 sub def 10 -4 r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10 4 r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{ pop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exch \tx@Line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Angle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angleA matrix rota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a y1a mtrx transfo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a y2a mtrx transform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rmB 0 ne { x2 y2 } if x2a y2a x0 y0 x1a y1a armA 0 ne { x1 y1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\tx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var [ x2 y2 x2a y2a x0 y0 x1a y1a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os {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s{\def\pst@par{}\pst@object{ncang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s@i{\check@arrow{\ncangles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s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1.5}{\ncangles@iii \tx@NCAng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s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k@linearc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\pst@number\psk@linear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to { \tx@Arcto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to { lineto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A \psk@angleA\space def /angleB \psk@angleB\spac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mA \psk@armA\space def /armB \psk@armB\space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ngles{\def\pst@par{}\pst@object{pcang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ngles@i{\pc@object\ncangles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Angl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2a armB angleB cos mul x2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a armB angleB sin mul y2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angleA matrix rota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a y2a mtrx transfo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mtrx transform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rmB 0 ne { x2 y2 } if x2a y2a x0 y0 x1 y1 ] \tx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var [ x2 y2 x2 y2 x2a y2a x0 y0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os { \tx@AnglesMP 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{\def\pst@par{}\pst@object{nc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@i{\check@arrow{\ncangl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1.5}{\ncangles@iii \tx@NC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ngle{\def\pst@par{}\pst@object{pc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ngle@i{\pc@object\ncangl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Ba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angleA matrix rota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a y1a mtrx transfo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a y2a mtrx transform po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0 mtrx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2a exch y2a add def /x2a exch x2a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1a exch neg y1a add def /x2a exch neg x2a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x2 y2 x2a y2a x1a y1a x1 y1 ] \tx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var [ x2 y2 x2 y2 x2a y2a x1a y1a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os { lvar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bar{\def\pst@par{}\pst@object{ncb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bar@i{\check@arrow{\ncbar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bar@ii#1#2{\nc@object{#1}{#2}{1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angles@iii /angleB \psk@angleA\space def \tx@NCB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bar{\def\pst@par{}\pst@object{pcb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bar@i{\pc@object\ncbar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Diag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x2 y2 x2a y2a x1a y1a x1 y1] \tx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var [ x2 y2 x2 y2 x2a y2a x1a y1a x1 y1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os {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{\def\pst@par{}\pst@object{ncdi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@i{\check@arrow{\ncdiag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1.5}{\ncangles@iii \tx@NCDi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cdi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diag{\def\pst@par{}\pst@object{pcdi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diag@i{\pc@object\ncdiag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Diagg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 begin /angle angleA def /offset offset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sep nodesepA def \tx@GetDPos end /y1 E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1a armA angleA cos mul x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a armA angleA sin mul y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B begin x y mtrxf transform CM itransfor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a sub exch x1a sub \tx@Atan 180 add /angle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B begin /angle angleB def /offset offset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sep nodesepB def \tx@GetDPos end /y2 ED 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x2 y2 x1a y1a x1 y1] \tx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var [ x2 y2 x2 y2 x2 y2 x1a y1a x1 y1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os {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g{\def\pst@par{}\pst@object{ncdiag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g@i{\check@arrow{\ncdiagg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g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.5}{\ncangles@iii \tx@NCDiag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cdiag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diagg{\def\pst@par{}\pst@object{pcdiag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diagg@i{\pc@object\ncdiagg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L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Pu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/lpo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\tx@Setvm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os /lang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trx transfo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langle 0 def C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{\begingroup\@labelputfalse\pst@ifstar{\pst@getref\lput@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@i{\@ifnextchar({\def\pst@angle{}\lput@iv}{\lput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@ii#1{\edef\pst@temp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afterspaces\expandafter\lpu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g\@empty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lput@iv}{\lput@iv(\lpos@default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@iii#1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1: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@@getrot#2\@empty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angle{langle \pst@angle\space a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rotlist{\pst@rotlist\space \pst@angle\space a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@getrot#1#2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lput@iv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box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\setbox\pst@boxa\hbox{\psframebox*[boxsep=false]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small@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angle\@empty\else\pst@rotate\pst@box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hecoor{/t \pst@tempa\space def \tx@L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put@special\pst@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{\begingroup\pst@ifstar{\pst@getlabelsep\lput@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put{\begingroup\pst@killglue\@labelputfalse\def\pst@ang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ifstar{\pst@getref{\lput@iv(\lpos@default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put{\begingroup\pst@killglue\def\pst@ang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ifstar{\pst@getlabelsep{\lput@iv(\lpos@default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tcoor@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coor@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node@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heco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@Dict \pst@temp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\pst@tempg loa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mtrxf transform CM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put@@{\psput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tcoor@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coor@N{\def\pst@par{}\pst@object{getcoor@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coor@N@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node@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pst@temp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@Dict \pst@temp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\pst@tempg loa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gle \psk@angle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ffset \psk@offset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ep \psk@nodesep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GetD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t@thecoor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put@@{\psput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verlays\label{Overlay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 work by translating invisible material. They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ct that PostScript is running parallel to \TeX, and so we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of some PostScript variables in order to get a differen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each time we output a box containing overlay commands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x has already been typeset by \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egin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BeginOL| is a PostScript procedure, with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(\m{string}) Begin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tring is not |(all)| and does not match |TheOL|, then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invisible by translating it over by the coffee pot (actually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ance |OLUnit|). Otherwise, it is made visible by translating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eginO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(all) eq exch TheOL e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Visi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P OLUnit translate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fVisible true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P OLUnit neg exch neg exch translate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fVisible false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Init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gures out how far in the current units used by the driver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hes up and to the right. This works even though drivers us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ordinate systems (even |dvips|). This macro also defines |BOL|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BeginOL| and sets the default value of |IfVisib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img=4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st@olunit{\pst@number\pst@dim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O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Setvmtrx /OLUnit [ \pst@olunit dup vmtrx dtransform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L { \tx@BeginOL } def /IfVisible true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init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efines |TheOL| to be |#1|. It must be inserted just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initoverlay#1{\pst@Verb{\tx@InitOL /TheOL (#1)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overlay,\pst@end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overlay| just calls |BeginOverla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verla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urr@overlay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(#1) BO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pst@end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endoverla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(\curr@overlay) 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@overlay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verlaybox,\endoverlaybox,\putoverla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initoverlay|, |\pst@overlay|, and |\pst@endoverlay| are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mitives. An interface must be set up that guarantees that |\pst@overlay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\pst@endoverlay| are only used inside a box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st@initoverlay| is inserted each type the box is printed. 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interface (see |seminar.sty| for an interface for slides).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egingroup| and |\endgroup| assure that each |\pst@endoverlay|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heoverlay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heoverlaybox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overlay\pst@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overla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strickserr{Overlays cannot be nest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utoverla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strickserr{You must end the over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\string\putoverlaybo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overlay{ma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overlaybox{\endgroup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utoverlay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pst@initoverlay{#1}\copy\theoverlay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erlay{\@pstrickserr{\string\psoverlay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used after \string\overlay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 file -- revisited\label{Config:revisi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ustomization\relax \input pstricks.co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catcode`\@=\theat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theatcode=13\let @\thea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