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title{A style file for printing sheets of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Sebastian Rah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5 Granary Cour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 Andrewg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rk Y01 2J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spqr@uk.ac.soton.ec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LaTeX\ sty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gular grid of  labels on a page, suitable for sheets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an be fed through a laser printer. Macro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easy input of names and addresses in a form free of \TeX\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was written to print labels from the sho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ner from me. These have 8 rows and 3 columns on a sheet of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per. Your labels will very likel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first you have to tailor this file to your particular type of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 the lines below  which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um@labelcol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um@labelrow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flect {\em y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id (maybe you have only two columns of ten labels ea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make sure that your printer driver print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exactly} as it should in vanilla \TeX, ie with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down 1in and right 1in from the top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per. If it doesn't, adjust your driver parameters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s below where I take 1in off the margins.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 with these macros is that you will have cont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ite wide, and which therefore need to use the very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per, on which your printer may not write correctly. Little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about this --- use a small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mplest form of inpu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y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style{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nput 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ere {\tt names.dat} contains names and address in plai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simply a blank line between entries.  You can, of cour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 the names and addresses in the main file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|\input| to include them. If the file ends in blank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ct problems --- sorry! Use your editor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re are also other ways off accessing the sa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by having entri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addresslabel{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re and the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gl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without} the {\tt labels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f you have labels in the simple format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just write  a {\tt .tex}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ocumentstyle{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belfile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ll will be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f you want to {\em duplicate} the label, there is a coun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numberoflabels| which you can s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umberoflabel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ddresslabel{Me \\my street \\ mytown \\ Eng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print the address 4 tim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For more sophisticated users, there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genericlabel| which you ca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n argument of whatever you want to appear on the label (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k labels etc). Thus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enericlabe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tabular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y Amazing Progr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sk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m We aim to se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 produce a lab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%|My Amazing Progra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%|Disk 1 of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%|We aim to ser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ll modes, you can opt for a frame around each label by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lean variable called `framedlabels'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amedlabel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By default you get no frames ---  I am not sure when you {\em w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ant frames, but who kn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tility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identify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1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mediate\write\sixt@@n{File: `labels.s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version\space &lt;\filedate&gt; (SPQ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ake a copy all of `article' style to start with, just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of it is needed (probably not, but you never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be recording the size of a label, and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id, so set up variab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label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label@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num@labe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num@label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left@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op@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half@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rea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avebox{\this@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abe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numberof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@so@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ramed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irst@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@labe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edlabel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will probably need to change the following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lect the style of label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@labelcol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@labelrow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are provided to allow you to force a border o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abels, in case you do not want to print right to the e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top; these values will affect every label, of cours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need to experiment to get pleas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mm is the amount my LaserJetIII seems to ignore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@border=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@border=4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reset all the dimensions appropriately for an A4 page of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printer will need to know about A4 as well. Obvious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a different page size, you will need to alter th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f these changes may be printe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hould all mean we are actually dealing with the whole bi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29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=0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=0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=0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height=0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alculate the size of labels simply as a proportion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ze (if you haven't got that right, this won't work, will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@width\textwidth\divide\label@width by\num@labe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@height\textheight\divide\label@height by\num@label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Creating labels sized \the\label@width\space by \the\label@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@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usually advisable to make the label printing go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dge of the available area, so `area@width'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ea that will actually be used for printing;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t down by whatever we gave as `left@border'. It can always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a design that uses the whol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ea@width=\label@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area@width by -\left@bord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f@label=\label@height\divide\half@label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half@label by -\top@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might want to print the same label 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o \verb|\sticky@label| will repeat \verb|\make@label|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number of times (\verb|\numberoflabels|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beroflabels=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icky@label{\l@so@far=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\ifnum\l@so@far&lt;\numberoflabels\advance\l@so@far by 1\make@label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real label-making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ssumes the actual text is in a box called \verb|\this@labe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vital to make sure spaces are not included at the end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se macros, or all hell breaks l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@labe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ramedlabel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xing@type\frame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xing@type\make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ng@type[\label@width][c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ule{0pt}{\label@height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et a position to half-way up a strut of the height of the labe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cing text to be the right height and vertically cent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\half@label}[0pt][0pt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left@border}{0pt}\usebox{\this@labe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only start a new line if we have printed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num@labelcols|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bel@number=\num@labelcol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af\nointer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@number=1\else\advance\label@number by 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some macros to allow `verbatim' names and addresses separa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. First we need some hackery from Phil Taylor to redefine end of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arriage-return to check what the next token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s another \verb|^M| then we have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 `\^^M = 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^^M{\futurelet\nexttoken\isita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sitapar{\ifx^^M\nexttoken\let\action=\new@label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let\action\start@newline\fi\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have met a blank line, finish current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a new one. swallow pending \verb|^M|, or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lank line at the start of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@label{\message{+}\end@@label\start@@label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just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@newline{\expandafter\new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ingtoken{\ifx^^M\firsttoken\let\action=\@gobble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tion=\relax\fi\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instate the original catcode for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 `\^^M = 5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cros to call at beginning and end of labels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s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@@labe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box{\this@label}\bgroup\ragged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area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 `\^^M =\a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@labe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\egroup\sticky@labe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r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basic case is a generic macro which takes its argument and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t out on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ericlabe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rst@label\ifframedlabel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abel@height by-2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abel@height by-2\fboxr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f@label\label@height\divide\half@label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half@label by -\top@bord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@label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box{\this@label}{#1}\sticky@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mpatibility with an old label style, lines ending in \verb|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arked with \verb|\addresslabel{.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resslabel#1{\genericlabe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}#1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easier environments for verbatim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want framed labels, we need to adjust the wid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use to allow for the rule width and the gap between box and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ubled up, as it happens on both sides / bot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check in case the first \verb|\begin{labels}|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^^M| after it or (preferably) is terminated by a \verb|%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labe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rst@label\ifframedlabel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area@width by-2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area@width by-2\fboxr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abel@height by-2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abel@height by-2\fboxr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f@label\label@height\divide\half@label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half@label by -\top@bord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@label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@@label\futurelet\firsttoken\startingtok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nd@@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n more foolproof: simply take a parameter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file#1{\begin{labels}\input#1\end{labe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prompt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mptlabels{\typein[\labelfilename]{Wha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le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file{\label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History and 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tem v.1 May 9th 1989 simply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verb|\addresslabel{... \\ ...\\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v.2 July 15th permitted verbatim style with no explicit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v.3 March 1991 made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v.4 January 1992 checked and made to work with emtex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y satisfaction, and documented to bare-bones level with `doc'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ucial macros which make the system bearable for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y redefining end of line came from Phil Taylor; ap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im for using them in a \LaTeX\ sty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