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0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8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0/08/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option `array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rra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at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se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Email:  &lt;PZF5HZ@RUIPC1E.BITN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87/06/04}{`@classi (fa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@classvi (new)   A in pream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\&amp;\&amp; in `halig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7/07/05}{New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reamblechar: c,l,r,C,L,R,A,p,t,|,@,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09/21}{Again p like orginal \LaTeX{} and 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entered `parbo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7/09/27}{Completely new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7/10/06}{| does no longer generate space at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nd of the preamble. Otherwise `h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long (exactly like Lamport's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nlarged `@arstrutbox by 1pt (Test-I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with dimen `@strutheigh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7/10/22}{New dimen parameter `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(default: 0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nlarged `@arstrutbox by `extrarow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us you may avoid larg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verprint a `h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troduced `m@th in `@array to allow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values of `mathsurr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7/11/02}{Completed the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87/11/03}{Bug fixed: A at start of preambl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 an error since `@mkprea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@arstrut \&amp; ... as a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87/11/09}{`@testpach docu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87/11/11}{Again a new implementation,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ncept (cf. the documentation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88/03/17}{`@decl expands now into `@empty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isappears when the preamble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xcept when the user specifies A{..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{...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88/03/18}{Test implementation of use of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gisters in order to do without `prot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88/03/19}{Changed erroneous clas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5 -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6 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7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rreesponding changes in the macro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c}{88/03/19}{Everything except p,z now works wit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gist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a}{88/03/20}{Last (so I hope) maj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1) Options B,A now called &gt;,&lt;. Loo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etter readable to 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l&gt;{\tt}c&gt;{$}c&lt;{$}. These options n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o the column they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2) `protect is no longer necessar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till the macro `@expast needs top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modified. `multicolumn still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Therefore version number 1.9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hopefully will be ready for distribution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b}{88/04/29}{inserted missing `fi in `@testp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rrected \LaTeX bug in `@tf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c}{88/05/07}{Re-introduced `@end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multicolumn now works! Version numb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1.9 since the documentation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Numerous small improvements in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1) `def`the@toks{`the ...} remaining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@mkp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2) Removed `@classiii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save@d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3) `insert@column contains only `@tempcn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count@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4) `@@startpbox and `@@endpbox now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bso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d}{88/05/10}{Replaced `number by `the where the `t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gisters' contents are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e}{88/05/11}{Re-introduced `@xargarray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@yargarraycr, since `endtemplat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e `ou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f}{88/05/20}{Small changes finally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1) `par=`@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2) {..ifnum0=`}...  $\to$ `b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naloguously `egrou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g}{88/02/24}{Inserted again {..ifnum0=`}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.f. Appendix D of the \TeX{}b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h}{88/06/28}{No longer necessary to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wi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i}{88/06/28}{Corrected typo in german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j}{88/11/23}{In a `r' column an extra `kern`z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needed. Otherwise the `hfil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will be removed by the `unsk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insert@column if the ent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is gave problems in rather obscu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ogether with `multicolum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k}{88/06/28}{Corrected typo in german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k}{89/01/16}{`begin{Macro} changed to `begin{macro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{\tt\protect\bslash @thetoks}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{\tt\protect\bslash the@tok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source changed to reflect new do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onven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t option renamed to p to be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origin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File renamed from arraye.sty to array.s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5/17}{Three forgotten end 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5/17}{All lines shortened to 72 or l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depth,\@ehc,\@fortmp,\@height,\@ifnextchar,\@if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ifundefined,\@latexerr,\@ne,\@nil,\@tempa,\@tem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cnta,\@tempd,\@tempdima,\@whilenum,\@width,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for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group,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r,\crcr,\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ef,\do,\docdate,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def,\egroup,\else,\endcsname,\endinput,\expand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fil,\hsize,\hskip,\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,\ifcase,\ifdim,\ifnum,\ifx,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k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avevmode,\let,\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@ne,\multis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count,\newdimen,\no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box,\space,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abskip,\thr@@,\the,\toks,\toks@,\tw@,\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unhcopy,\un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box,\vcenter,\vline,\vrule,\vtop,\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\LaTeX's {\sf 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{\sf array} environment\thanks{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has version number \fileversion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revised \filedate,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Eichenweg 29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6500 Main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Bitnet:  $\langle$\tt PZF5HZ@RUIPC1E$\rangle$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rticle describes a new implementation of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array}-- and {\sf tabular}--environments. The special mer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ation are further options to format columns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fragile \LaTeX--commands don't have to be \verb+\protect+'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within tho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same time it shows a new --- and in our opinion sensib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 of documenting \TeX\--macros: This article \underline{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-file} that is to be used. All we need in addition t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\TeX--program which visualizes the comments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array}-- and {\sf tabular}--environments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which we are trying to improve the \LaTeX\--code in som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o make \LaTeX\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er to handle. At the moment we are experimenting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re all commands are automatically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ader should be familiar with the gener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tioned above. Further information can be found in {\sc La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bk:lamport}. The additional options which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 as well as those which now have a slightly differen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escribed in table~\ref{tab:o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we int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 called \verb+\extrarowheight+. If it take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ngth, the value of the parameter is added to the normal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row of the tab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pth will remain the same. This is important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horizontal lines because those lines normally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we used \verb+\setlength{\extrarowheight}{1p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~\ref{tab:opt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etlength{\extrarowheight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|&gt;{\tt}c|m{9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\{width\}    &amp;  Defines a column of width {\tt wid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very entry will be centered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rest of the line. It is 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verb+\parbox{width}+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\{width\}    &amp;  Equivalent to \verb+\parbox[t]{width}+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\{width\}    &amp;  Coincides with \verb+\parbox[b]{width}+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gt;\{decl.\}    &amp;  Can be used before an {\tt l}, {\tt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c}, {\tt p}, {\tt m} or a {\t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ption.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decl.} directly in front of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column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lt;\{decl.\}    &amp;  Can be used after an {\tt l}, {\tt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c}, \verb+p{..}+, \verb+t{..}+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verb+b{..}+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t inserts {\tt decl.} right afte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f the column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             &amp;  Inserts a vertical line.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wo columns will be enlarged by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 contrast to the origin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LaTeX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!\{decl.\}    &amp;  Can be used anywhere and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|} option.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decl.} is inserted instead of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line, so this option doesn'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normally inserted space between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ntrast to \verb+@{...}+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The new preamble options.} \label{tab: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discuss a few examples using the new preamble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aling with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you want to use a special font (for example \verb+\bf+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lushed left column, this can be done with \verb+&gt;{\bf}l+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o not have to begin every entry of the column with  \verb+\bf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columns which have been generated with {\tt p}, {\t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r {\tt b}, the default value of \verb+\parindent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0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+&gt;{\setlength{\parindent}{1cm}}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{\tt &lt;}--option was originally develop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+&gt;{$}c&lt;{$}+ generates a column in math m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tabular}--environment. If you use this type of a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array}--environment, you get a column in LR m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dditional \$'s cancel the existing \$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ne can also think of more complex applications.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en mentioned several times in \TeX{}hax can be 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+&gt;{\centerdots}c+\linebreak[0]\verb+&lt;{\endcenterdots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center decimal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cimal points you (only?) have to define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catcode`\.=\active\gdef.{\egroup\setbox2=\hbox\b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nterdots{\catcode`\.=\active\setbox0=\hbox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centerdots{\egroup\ifvoid2 \setbox2=\hbox{0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dim \wd0&gt;\wd2 \setbox2=\hbox to\wd0{\unhbox2\hfill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box0=\hbox to\wd2{\hfill\unhbox0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atcode`\.=12 \box0.\b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sing \verb+c!{\hspace{1cm}}c+ you get spa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lumns which is enlarged by one centime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+c@{\hspace{1cm}}c+ gives you exactly one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pace betwee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examples should be sufficient to demonstrate th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bk:knuth}  {\sc D. E. 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  The \TeX{}book (Computers \&amp; Typesetting Volum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cd:knuth}  {\sc D. E. 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\TeX{}program (Computers \&amp; Typesetting Volume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bk:lamport} {\sc L. Lam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LaTeX\ -- A Document Prepa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cd:lamport} {\sc L. Lam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 latex.tex}, Version 2.09 of $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\mbox{15. Sept. 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\right\rangle 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   ^^A  end of \Stop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obvious that those environments will consist mainl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halign+, because \TeX\ typesets tables using th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s why we will now take a look at the algorithm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reamble for a \verb+\halign+ starting with a given user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op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construction of the 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will define the current version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@llar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out{Style-Option: `array' \file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filedate&gt; (F.M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dated \space &lt;\docdate&gt; (F.M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interesting macros of this implementation are withou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responsible for the construction of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\verb+\halign+. The underlying algorithm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c Lamport} (resp.\ {\sc Knuth}, see texhax V87\#??)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d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preamble will be read {\sf token} by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{\sf token} is a single character like {\tt c} or a blo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{...}+. For example the prea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begin{tabular}+\linebreak[0]\verb+{lc||c@{\hspace{1cm}}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sts of th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}, {\tt c}, {\tt |}, {\tt |}, {\tt @} and \verb+\hspace{1cm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ly used {\sf token} and the one, used before,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cide on how the construction of the preamb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xample mentioned above the {\tt l} causes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gin with \verb+\hskip\tabcolsep+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# \hfil+ would be appended to define a flush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{\sf token} is a {\tt c}. Because it wa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} it generates a new column.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hskip \tabcolsep &amp; \hskip \tabcolsep+. The column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centered will be appended with \verb+\hfil # \hfil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sf token} {\tt |} would then add a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hskip \tabcolsep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 vertical line be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s} was a {\tt 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{\sf token} {\tt |} would only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hskip \doublerulesep+ because it was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{\tt |}. We will not discuss our example furth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ather take a look at the general case of constructing prea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ample shows that the desired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halign+ can be constructed as soon as the a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reamble {\sf tokens} are specified. There are 18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have $19 \cdot 18 = 342$ combinations if we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amble as a special {\sf token}. Fortunately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binations which generate the same spaces, so we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classes. We will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within a class with a number, so we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(for example of 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~\ref{tab:Klassen} lists all {\sf token}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correspond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[t]{&gt;{\tt}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token} &amp; \verb+\@chclass+ &amp; \verb+\@chnum+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   &amp; 0  &amp;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   &amp; 0  &amp;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   &amp; 0  &amp; 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-arg    &amp; 0  &amp;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-arg    &amp; 0  &amp;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-arg    &amp; 0  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   &amp; 1  &amp;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!-arg    &amp; 1  &amp;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lt;-arg    &amp; 2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gt;-arg    &amp; 3  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kern3mm \vrule \kern3m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[t]{&gt;{\tt}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token} &amp; \verb+\@chclass+ &amp; \verb+\@chnum+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tart    &amp; 4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@-arg    &amp; 5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!   &amp; 6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@   &amp; 7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lt;   &amp; 8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gt;   &amp; 9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   &amp; 10 &amp;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   &amp; 10 &amp;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   &amp; 10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Classes of preamble {\sf toke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ab:Klass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h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h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stch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lass and the number of the current {\sf token}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count} registers \verb+\@ch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verb+\@chnum+, while the clas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count} register \verb+\@lastchclas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of the mentioned registers are alread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latex.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is the reason why the following three lines of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r throughout the text I will not mention it again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ever I use a \verb+%+ sign. These parts are alread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latex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 \@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 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 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ddto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save the already constructed pream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halig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global macro \verb+\@preamble+. Thi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l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\verb+\@addtopreamb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ddtopreamble#1{\xdef\@preamble{\@preamb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character class of a {\sf tok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estp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p option renamed to m (middl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t option renamed to p to be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the origin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 help of \verb+\@lastchclass+ we can now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determines the class and the number of a given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ssigns them 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chclass+ and \verb+\@chnu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stpach#1{\@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deal with the cases in which th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\verb+#1+) is the argument of {\tt !}, {\tt @}, {\tt &l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&gt;}. We can see this from the value of \verb+\@lastchclass+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@lastchclass=6 \@ne \@chnum \@n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@lastchclass=7 5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@lastchclass=8 \tw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@lastchclass=9 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will assume that the {\sf token}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ssign the corresponding number to \verb+\@chnum+ i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mp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{\sf token} was a {\tt p}, {\tt m} or a {\tt 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chnum+ already has the right value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what curious choice of the {\sf token} numbers in class $1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@lastchclass = 1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will check if \verb+#1+ is either a {\tt c}, {\t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an {\tt 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 #1c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#1l\@n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#1r\tw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is a different {\sf token}, we know that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$0$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$0$ to \verb+\@chnum+ because this value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|}--{\sf token}. Now we must check the remain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value of \verb+\@chnum+ is insignificant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z@ \@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#1|\@n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#1!6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#1@7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 #1&lt;8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 #1&gt;9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maining permitted {\sf tokens} are {\tt p}, {\tt 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b} (class $1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#1m\thr@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 #1p4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#1b5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only remaining possibility is a forbidden {\sf 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choose class $0$ and number $0$ and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finish the macro by closing all \verb+\if+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z@ \@chclass \z@ \@preamerr \z@ \fi \fi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fi  \fi  \fi  \fi  \fi  \fi \fi \fi \fi \fi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ultiple columns ($*$--for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ex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@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@toks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bel{@xex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iscuss the macro that deletes all form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*{+{\it N\/}\verb+}{+{\it String\/}\verb+}+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and replaces them with {\it N} copies of {\it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sted $*$--expressions are dealt with correctly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*$--expressions are not substituted if they are i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races, as in \verb+@{*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xexpast+$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it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right\rangle$\verb+*0x\@@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$*$--expression \verb+*0x+ is being us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shall see later, and \verb+\@@+ serv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r. \verb+\@xexpast+ has four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i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preamble before the first $*$--expression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ird ones are the arguments of the first $*$-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at is {\it N} and {\it String} in the nota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urth argument is the rest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expast#1*#2#3#4\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copies of {\it String} (\verb+#2+)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d will be saved in a {\sf count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cnt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ave the part of the preambl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 a $*$--form (\verb+#1+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\PlainTeX\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save {\it String} (\verb+#3+) using a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ks@={#1}\@temptokena=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to use a little trick to produce {\it N}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it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ould try \verb+\def\@tempa{#1}+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it N} times \verb+\edef\@tempa{\@tempa#3}+. This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desired effect that all macros within \verb+#1+ and \verb+#3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uld be expanded, although, for example, co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@{..}+ are not suppos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is why we \verb+\let+ two control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equivalent to \verb+\relax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he@toksz\relax \let\the@to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ensure that \verb+\@tempa+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{\the@toksz\the@toks...\the@toks}+ (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@toks+ exactly {\it N\/} times) as substitu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tempa{\the@toksz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tempcnta &gt;0 \@whilenum\@tempcnta &gt;0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edef\@tempa{\@tempa\the@toks}\advance \@tempcnta 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{\it N\/} was greater than zero we prepare for another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xexpast+. Otherwise we assume we ha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 preamble, because we ha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*0x\@@+ when we fir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@xexpas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ther words: if the user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*{0}{..}+ in his preamble, \LaTeX\ ignores the res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 \@tempb \@xexpast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 \@tempb \@xexnoo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will make sure that the part of the user pream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already dealt with, will be saved again in \verb+\@tempa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@toksz{\the\toks@}\def\the@toks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now evaluated the first $*$--expressio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up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aved in \verb+\@tempa+. We will p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empa+ and the rest of the user preamble together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result with \verb+\@tempb+. This macro eith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\verb+\@xexpast+, so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*$--expression is handled, or to the macro \verb+\@xexnoop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only ends the recursion by deleting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 \@tempb \@tempa #4\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exn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 first big problem is solved. Now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fy \verb+\@xexnoo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argument is delimited by \verb+\@@+ and it simply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@xexnoop#1\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nsertion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{\tt &gt;}, {\tt &lt;}, {\tt !}, {\tt @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amble will be enlarged with the help of \verb+\xdef+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of {\tt &gt;}, {\tt &lt;},~{\tt !}\ and {\tt @} are not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expanded during the construction (we want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doesn't need a \verb+\protect+). So we hav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hibit the expansion of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solve this problen with {\sf token} registers. We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 for every {\tt !}\ and {\tt @}, while we need two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c}, {\tt l}, {\tt r}, {\tt m}, {\tt p} or {\tt b}.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 of columns of a table because there are onl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s. But then, who needs tabl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100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could also find a solution which only need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s by proceeding similarly as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xexpast+ (see page \pageref{@xexpast}). The advantag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ach is the fact that we avoid some of the problem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other method\footnote{Maybe there are also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as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how do we proceed? Let us assume that we had \verb+!{foo}+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 preamble and say we saved {\tt foo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 $5$. Then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addtopreamble{\the@toks5}+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@toks+ is defined in a way that it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or example it could be equivalent to \verb+\relax+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\verb+\@addtopreamble+ leaves \verb+\the@toks5+ un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preamble+. If the construction of the preambl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hange the definition of \verb+\the@toks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\toks+ and expand \verb+\@preamble+ fo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is process all par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@toks+$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right\rangle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substituted by the contents of the respectiv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 can see from this informal discussion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 has to take place within a group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s we use will be freed later on.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keep all assignments to \verb+\@preamble+ global;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ment text of this macro will remain the same after w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u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urther need a {\sf count} register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is to be used next. This will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$-1$ if we want to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$0$.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inTeX\ scratch register \verb+\count@+ becau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kes place locally. All we have to do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@toks+ \verb+\the+ \verb+\count@+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@toks+ will remain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\count@+ expands into the sav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prepnext@tok+ is in charge of prepa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. For that purpose w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ount@+ by $1$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next@tok{\advance \count@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locally delete any cont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ks\count@=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@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construction of the preamble the current {\sf toke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ways saved in the macro \verb+\@nextchar+ (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verb+\@mkpream+ on page \pageref{@mkpream})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ave@decl+ saves it into the nex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, i.e.\ in \verb+\toks\count@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c}{90/08/14}{`relax removed and added elsewhe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ve@decl{\toks\count@ \expandafter{\@nextch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ason for the  use of \verb+\relax+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ypothetical situation in the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quad \verb+..\the\toks1\the\toks2..+ \quad \TeX\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\toks2+ first in order to find out if the digit \verb+1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followed by other digits. E.g.\ a \verb+5+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$2$ would lead \TeX\ to inser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{\sf token} register $15$ instead of $1$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ample above refered to an older version of \verb+\save@decl+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ed a \verb+\relex+ inside the token register. This is now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ces where the actual token registers are inserted (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@toks+) because the old version would still make \verb+@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ressions to moving arguments since after expanding the seco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looking for the end of the number the contents of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dded so that later on the whole register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rious bug was found after nearly two years internationa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by Johannes Bra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does the situation look like, if we want to add anoth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eamble, i.e.\ if we have found a {\tt c}, {\tt l}, {\tt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p}, {\tt m} or {\tt b} in the user preamble~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we have the problem of the {\sf token}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&gt;{..}+ and \verb+&lt;{..}+ having to be inserted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formating instructions like \verb+\hfil+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ound them. On the other hand it is not known yet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&lt;{..}+ instruction will appear in the user pream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olve this problem by adding two {\sf token} regis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explains, why we have freed the {\sf token}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prepnext@tok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sert@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h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define the macro \verb+\insert@column+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ork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sert@colum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, we assume that the {\sf count}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empcnta+ has saved the value $\verb+\count@+ -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@toks \the 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follows the \verb+#+ sign which specifie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re the text of the column shall be inserted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rrors during the expa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addtopreamble+ we hide this sig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sharp+ which is temporarily occu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relax+ during the build-up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move unwanted spaces before and after the column text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\verb+\ignorespaces+  in front and a \verb+\unskip+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 \@sharp 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the second {\sf token} register follows whose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saved in \verb+\count@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ake sure that there will be no further expansion after read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, by finishing with \verb+\relax+. The case ab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itical since it is ended by \verb+\ignoespace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2.0c}{90/08/14}{`relax added to avoi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the`toks0`the`toks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@toks \the \count@ 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separation of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dd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preamble a \verb+&amp;+ has to be inserted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; before the first colum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not be a \verb+&amp;+. As the user preamble ma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|} we have to remember somehow if we have already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#+ (i.e.\ a column). This is done with the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f@firstamp+ that we test in \verb+\@addamp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that inserts the \verb+&amp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if \@iffir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@addamp{\if@firstamp \@firstam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else \@addtopreamble &amp;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colampa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l@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now define some abbreviations for th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pearing most often in the preamble buil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\verb+\col@sep+ is a {\sf dimen} register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quivalent to \verb+\arraycolsep+ in an {\sf array}--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it is set equivalent to \verb+\tabcolse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ol@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col{\@addtopreamble{\hskip\col@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@acolampacol{\@acol\@addamp\@a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cro {\tt \protect\bslash @mkprea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kp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@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bel{@mkp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define the macro which builds up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halig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initialize \verb+\@preamble+, \verb+\@lastch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boolean variable \verb+\if@firstam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pream#1{\gdef\@preamble{}\@lastchclass 4 \@firstam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build-up of the preamble we cannot direc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#+ sign; this would lead to an error messag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addtopreamble+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, we use the command \verb+\@sharp+ at places whe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verb+#+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is at first given the meaning \verb+\relax+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it will not be expanded whe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cro \verb+\@array+, shortly before the \verb+\halig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carried out, \verb+\@sharp+ is given its fin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sim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al with the commands \verb+\@startpbo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endpbox+, although the reason is different here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expand in many {\sf tokens} which would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ild-up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sharp\relax \let\@startpbox\relax \let\@endpbo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remove possible  $*$-forms in the user pream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\verb+\@xexpast+.  As we already know, this comm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result in the macro \verb+\@tempa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xexpast #1*0x\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 we initialize all registers and macros,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uild-up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want to start with the {\sf token} register $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ount@+ has to contain the value $-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he@to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l up \verb+\prepnext@tok+ in order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$0$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valuate the user preamble (without stars)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empa+ we use the \LaTeX--macro \verb+\@tfo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trange appearing construction with \verb+\expandafter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sed on the fact that we have to put the replacement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empa+ and not the macro \verb+\@tempa+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--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 \@tfor \expandafter \@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:\expandafter =\@tempa 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ody of this loop (the group after the \verb+\do+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executed for one {\sf token} at a tim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{\sf token} is saved in \verb+\@nextcha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first we evaluate the current {\sf token} with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d macro \verb+\@testpach+, i.e.\ we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chclass+ the character class and to \verb+\@chn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aracternumber of this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testpach\@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branch out depending on the value of \verb+\@chclass+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 macros that extend the preamb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 \@chclass \@classz \or \@classi \or \@clas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save@decl \or \or \@classv \or \@class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vii \or \@classviii  \or \@clas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cases deserve our special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e current {\sf token} cannot have the character class $4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start) we have skipped this possibility. If the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$3$, only the content of \verb+\@nextchar+ has to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{\sf token} register; therefore we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ave@decl+ directly and save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preamble has been extended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of \verb+\@chclass+ to the counter \verb+\@lastchclass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re that this information will be available during the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stchclass\@chcla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loop has been finished space must st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reated preamble, depending on the last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ending on the value of \verb+\@lastchclass+ w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cess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class equals $0$ w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hskip \col@se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equals $1$ we do not add any additional spac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rizontal lines do not exceed the vertic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2$ is treated like class $0$ because a \verb+&lt;{...}+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ly directly follow after class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st of the other possibilities can only appea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was defective. Class $3$ is not allowed si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verb+&gt;{..}+ there must always follow a {\tt c}, {\tt 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 {\tt r}, {\tt p},\tt m} or  {\tt b}. We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ignore the declaration given by \verb+{..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hr@@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\verb+\@lastchclass+ is $4$ the user preamble has been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ntinue, we insert a \verb+#+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w@ \@addtopreamble\@sharp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5$ is allowed again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e user preamble ends with \verb+@{..}+) w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 other case means that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@+, {\tt !}, {\tt &lt;}, {\tt &gt;}, {\tt p}, {\tt m} or {\t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been forgotten. So we report an error and ign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@preamerr 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at the build-up of the preamble is almost finishe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 the {\sf token} registers and therefore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@toks+. The actual insertion, though,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@toks{\the\to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ction{The macros {\tt 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slash @classz} to {\tt \protect\bslash @class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amble is extended by the macros \verb+\@classz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classx+ which are called by \verb+\@mkprea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pending on \verb+\@lastch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 the character class of the last {\sf toke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define \verb+\@classx+ because of its important r\^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it is called we find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is {\tt p}, {\tt m} or {\tt 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 that a new column ha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ending on the value of \verb+\@lastchclass+ differ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 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character class was $0$ we separate the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hskip\col@sep+ followed by \verb+&amp;+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hskip\col@se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colamp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class was class $1$ --- that means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rawn, --- before this line a \verb+\hskip\col@sep+ 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there has to be only a \verb+&amp;+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hskip\col@sep+. But this \verb+&amp;+ may be inse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not the first column. This proces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\verb+\if@firstamp+ in the macro \verb+\addam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amp 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2$ is treated like class $0$ because \verb+&lt;{...}+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 after class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colamp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3$ requires no actions because all things necess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done by the preamble {\sf token} {\tt 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4$ means that we are at the beginning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start the preamble with \verb+\hskip\col@sep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call \verb+\@firstampfalse+. This makes sure th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addamp+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&amp;+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col \@firstampfalse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class $5$ {\sf tokens} only the character \verb+&amp;+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column separator. Therefore we call \verb+\@addam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 cases are impossible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\verb+\@lastchclass+ = 6$---as it migh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of the form \verb+...!p...+---{\tt p}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taken as an  argument of {\tt !}\ by \verb+\@testpach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haracter class of the last {\sf token} is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{\tt c}, {\tt l}, {\tt r} or an argument of {\tt 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b} or\ {\tt p}. In the first three cases the pream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tended the same way as if we had class $10$.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ses do not require any action because the space nee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ed by the last {\sf token} (i.e.\ {\tt m}, {\tt 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p}). Since \verb+\@lastchclass+ has the value $10$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oint nothing happens when verb+\@classx+ is called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\verb+\@chlassz+ may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z{\@class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ording to the definition of \verb+\insert@column+ we mu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the {\sf token} register in which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&gt;{..}+ might have stored its arg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empcnta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cnta 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have $\verb+\count@+ = \verb+\@tmpcnta+ + 1$ w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preamble must be extended with the column who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be determinated by \verb+\@chnu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ddtopreamble{\ifcase 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\verb+\@chnum+ has the value $0$ a centered colum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begin with stretch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\verb+\d@llar+ follows expanding in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n the {\sf tabular}--environment) or into \verb+$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ing this (provided an appropriat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d@llar+) we achieve that the contents of the colum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array}--environment are set in math mode while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abular}--environment are set in L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@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insert the contents of the two {\sf token}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column entry (i.e.\ \verb+#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precise \verb+\@sharp+) using \verb+\insert@colum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sert@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nd this case with another \verb+\d@llar+ \verb+\hfil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@llar \hfi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mplates for {\tt l} and {\tt r} (i.e.\ \verb+\@chnum+ $1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$2$) are generated the same way. Since one  \verb+\hfil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ssing the text is moved to the releva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kern\z@+ is needed in case of an empt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ry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unskip+ in \verb+\insert@column+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hfil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@llar \insert@column \d@llar \hfi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\kern\z@ \d@llar \insert@column \d@lla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mplates for {\tt p}, {\tt m} and {\tt b} main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a {\sf box}. In case of {\tt m} it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cente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is allowed only in math mode. Therefore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~\verb+$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v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t of the templates which is the same in all thre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{\tt p}, {\tt m} and {\tt 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built by the macros \verb+\@startpbo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endpbox+. \verb+\@startpbox+ h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width of the column which is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(i.e.\ \verb+\@nextchar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these two macros we find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nsert@colum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tartpbox{\@nextchar}\insert@column \@endpbox $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mplates for {\tt p} and {\tt b} are gener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y though we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$+ characters because we use \verb+\vtop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\verb+\vbox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top \@startpbox{\@nextchar}\insert@column \@endpbox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 \@startpbox{\@nextchar}\insert@column \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 values for \verb+\@chnum+ are impossible. Ther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 the arguments to \verb+\@addtopreamble+ and \verb+\ifcas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come to the end of \verb+\@classz+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pare the next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ase of class $9$ ({\tt &gt;}--{\sf token}) we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haracter cla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was $3$. In this case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preamble of the form \verb+..&gt;{...}&gt;{...}..+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not allowed. We only give an error messag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 declarations defined by the first  \verb+&gt;{...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ix{\ifnum \@lastchclass = 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preamerr \thr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urthermore, we call up \verb+\@class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afterwards always a new column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c}, {\tt l}, {\tt r}, {\tt p}, {\tt m} or {\tt 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clas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urrent {\sf token} is a {\tt &lt;}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class must be $0$. In this case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tend the preamble. Otherwise we output an error messag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chclass+ to $6$ and call \verb+\@classvi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doing this we achieve that {\tt &lt;} is treated like {\tt 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iii{\ifnum \@lastchclass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reamerr 4\@chclass 6 \@classvi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ray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only one incompatibility with the origin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\verb+\@arrayrule+. In the original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width\footnote{So the space between {\tt cc} and {\tt c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is eq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created by multiple \verb+\hskip .5\arrayrulewidth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only insert a vertical line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done to prevent problems with \TeX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mory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bles with many vertical lines in them (especially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flo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rule{\@addtopreamble \v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consequence it follows that in case of class $7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\verb+@+ {\sf token})  the preamble need not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original definition $\verb+\@lastchclass+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treated by inserting \verb+\hskip .5\arrayrulewidth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only check if the last {\sf token} was of class $3$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ii{\ifnum \@lastchclass = 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rue we outpu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gnore the declara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the last  \verb+&gt;{...}+, because these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the argument of {\tt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hr@@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urrent {\sf token} is a regular {\tt !}\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$0$ or $2$ we extend the preamble with \verb+\hskip \col@se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{\sf token} was of class $1$ (for instance {\tt |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xtend with \verb+\hskip \doublerulesep+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truction \verb+!{...}+ has to be treated like {\tt |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i{\ifcase 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ddtopreamble{\hskip \doublerulesep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\verb+\@preamerr...+ should follow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preamble of the form \verb+..&gt;{..}!..+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ave memory we call \verb+\@classvii+ instead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es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class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\verb+\@lastchclass+ is $4$ or $5$ nothing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6$ to $10$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finish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se of character classes $2$ and $3$ (i.e.\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{\tt &lt;} or {\tt &gt;}) we only have to st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(\verb+\@nextchar+)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since the pr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ion of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done by the macro \verb+\@classz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equivalent to calling \verb+\save@decl+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3$. To save command identifiers we do this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the macro \verb+\@mkprea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2$ exhibits a more complicated situ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s have already been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classz+. So the value of \verb+\count@+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one. Therefore we decrease \verb+\count@+ by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ii{\advance \count@ 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Next we store the current {\sf token} in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by calling \verb+\save@decl+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rease the value of \verb+\count@+ again.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save memory once more (at the cost of time) if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acro \verb+\prepnext@tok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ve@decl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urrent {\sf token} is of class $5$ then it i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a {\tt @} {\sf token}. It must be sto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{\save@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xtend the preamble with a command which inse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into the preamble when its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ished. The user expects that this argument is work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h mode if it was used in an {\sf array}--environmen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urround it with \verb+\d@llar+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2.0c}{90/08/14}{`relax added to avoi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the`toks0`the`toks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ddtopreamble{\d@llar\the@toks\the\count@\relax\d@l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must prepare the next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se of class $0$ we were able to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between columns by using the macro \verb+\@classx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ogously the macro \verb+\@classvi+ can be used for class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i{\@clas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ending on \verb+\@chnum+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 \@chnum \@arrayrule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(in case of \verb+!{...}+) the current {\sf token} ---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\verb+\@nextchar+ --- has to be inserted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rresponds to calling \verb+\@classv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classv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tart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\verb+\@classz+  the macro \verb+\@startpbox+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width of the {\sf parbox} is pass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center+, \verb+\vtop+ or \verb+\vbox+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. So we start with the braces for the wa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pbox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is the width of the box. This informa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ed to \verb+\hsiz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assain default values to several parameter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par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 #1 \@array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r main problem is to obtain the same distance between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s of the {\sf par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remember that the distance between two {\sf parbo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be defined by \verb+\@arstrut+. That means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eater than the distance in a {\sf par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it is not enough to set a \verb+\@arstrut+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ning and at the end of the {\sf parbox}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mensio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first and second line and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st lines of the {\sf parbox}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event this we set an invisible rule o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arstrutb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beginning of the {\sf parbox}. Thi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th of the first line. At the end of the {\sf parbox}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ogously another invisible rule which only affects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rule \@height \ht\@arstrutbox \@width 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d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any declarations defined by \verb+&gt;{...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verb+&lt;{...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now follow in the macro \verb+\@classz+ ---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column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 macro \verb+\@endpbox+ must insert the {\sf special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ntioned earlier and then close the group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startpbox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pbox{\vrule \@width \z@ \@depth \dp \@arstrutbox 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Building and calling {\tt \protect\bslash halig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we have discussed the macros needed fo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user preamble we can define the macro \verb+\@array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uses these macros to create a \verb+\halig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two arguments. The first one is a posi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can be {\tt t}, {\tt b} or {\tt c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one describes the wanted pre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.g.\ it has the form \verb+|c|c|c|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define a {\sf strut} whose size basical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a normal {\sf strut} multiplied by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arraystretch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{\sf strut} is then  inserted into every row and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 minimal distance between two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vertheless, when using horizontal lines,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like accented capital letters) still collide with suc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at first we add to the height of a normal {\sf 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the parameter \verb+\extrarowheigh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 \ht 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 \@tempdima by\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 \@arstrutbox \hbox{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height \arraystretch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depth \arraystretch \dp 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width 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open a group, in which the user preamble is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@mkpream+. As we know this must happe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creates a preamble for a \verb+\halign+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result globally in the control sequence \verb+\@preamb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kpream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gain redefine \verb+\@preamble+ so that a call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preamble+ now starts the \verb+\halign+. Thu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 of {\tt &gt;}, {\tt &lt;}, {\tt @} and {\tt !},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s are inserted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tabskip+ at the beginning and end of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et to {\sf 0pt} (in the beginning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align+). Also the command \verb+\@arstrut+ is buil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inserts the \verb+\@arstrutbox+, defined abov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pening brace after \verb+\ialign+ has to be implic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be closed in \verb+\endarray+ or anoth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preamble{\ialign \@halig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group \@arstrut \@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abskip \z@ \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 we have not explained yet is the macro \verb+\@halignt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as just used. Depending on its replacement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halign+ becomes a \verb+\halign+ {\tt to} \meta{dim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lose the group agai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startpbox+ and \verb+\@endpbox+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s get their former mea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cide depending on the position argument in which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x} the \verb+\halign+ is to be put. (\verb+\vcenter+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we are in math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#1t\vtop \else \if#1b\vbox \else \vcenter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another implicit opening brace appears; the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shall stay local follow. While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preamble+ in \verb+\@mkpream+ the \verb+#+ si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idden in the macro \verb+\@sharp+ which is \verb+\let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relax+ at that moment (see definition of \verb+\@mkprea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page~\pageref{@mkprea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these now get their actu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 \@sharp ##\let \protect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 above defined {\sf struts} we fix down the d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rows by setting \verb+\lineskip+ and \verb+\baselineskip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{\sf 0pt}. Since there have to be set \verb+$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ound every column in the {\sf array}-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parameter \verb+\mathsurround+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be set to {\sf 0pt}. This prevents addition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inTeX--macro \verb+\m@th+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seline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@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side, we have to assign a special meaning (which we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pecify) to the line separator \verb+\\+. We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efine the command \verb+\par+ in such a way that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halign+ cannot do any damage. We succeed in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choosing something that will disappear when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at we only have to call up \verb+\@preamble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 the wanted \verb+\halig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 \@arraycr  \let\par\@empty \@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trarow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sf dimen} parameter used above also need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default value we use {\sf 0pt}, to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ndard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 \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rowheigh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insertion of \verb+\@arstrutbox+ through \verb+\@arstu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easy since we know exacty in which mode \TeX\ is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\verb+\halign+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strut{\unhcopy\@ar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line separator {\tt\protect\bslash\protect\bsla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cro \verb+\@array+ the line separator \verb+\\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let+ to the command \verb+\@arrayc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definition starts with a special brace which I ha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pied from the original defini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, because the \verb+\futurlet+ in \verb+\@ifnextch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 a  following \verb+&amp;+ {\sf token} in a co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\ &amp;+. This would otherwise end the alignment templ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ong time. For further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ite[Appendix D]{bk: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cr{{\ifnum 0=`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test whether the user is using the star form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possible star (I also disagree with this procedure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 does not make any sence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 \@xarraycr \@x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ommand \verb+\@xarraycr+ we test if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rraycr{\@ifnextchar 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does, we branch out into the macro \verb+\@argarraycr+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we close the special brace (mentioned above) and end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\verb+\halign+ with a \verb+\c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rgarraycr {\ifnum 0=`{\fi}\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g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dditional space is requested by the user this cas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cro \verb+\@argarraycr+. First we close the specia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n we test if the additional space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garraycr[#1]{\ifnum0=`{\fi}\ifdim #1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he case we create an invisible vertical r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th of $\verb+\dp\@arstutbox+  + 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\it wanted\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\right\rangle 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e achieve that all vertical lin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user preamble by a {\tt |}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the row ends with a \verb+\c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space is negative we end the row at once with a \verb+\cr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ove back up with a \verb+\vski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esting these macros I found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templ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eated by \verb+\cr+ and \verb+&amp;+ is something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outer+ primitive and therefore it should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omplete \verb+\if+ statements. Thus the following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oosen which hides the \verb+\cr+ in other macros when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kipping 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argarraycr{#1}\else \@yargarraycr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arg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yarg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macros were already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rgarraycr#1{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 #1\advance\@tempdima \dp\@ar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\@depth\@tempdima \@width\z@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yargarraycr#1{\cr\noalign{\vskip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panning several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everal columns should be held together with a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\verb+\multicolumn+ must be used. I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: the number of columns to be covered;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ult column and the actual colum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column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combine the given number of columns into a single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start a new block so that the following definitio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span{#1}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a \verb+\multicolumn+ should only describe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column, we redefine \verb+\@addamp+ in such a wa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ts an error message if one us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c}, {\tt l}, {\tt r}, {\tt p}, {\tt m} or {\tt b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argument. One should consider that this 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build-up of the preamble; an {\sf array}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abular}--environment in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ulticolumn+ is therefore worked through correct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addamp{\if@firstamp \@firstampfa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preamerr 5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evaluate the second argument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mkprea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ill have to insert the contents of th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into the \verb+\@preamble+, i.e.\ we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xdef\@preamble{\@preamble}+. This is achieved shor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mkpream{#2}\@addtopreamble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\verb+\@preamble+ is created we forget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s and occupations of the {\sf token}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special situation of  \verb+\multicolumn+ \verb+\@pream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not needed as preamble for a \verb+\halign+ but i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ed into our table. Thus instead of \verb+\sharp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has to be the column entry (\verb+#3+) wan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sharp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pass the \verb+\@preamble+ to \TeX\ 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with an \verb+\@arstrut+. This should usual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mplate for the first column however we do not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mplate was overwritten by our \verb+\multicolum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rstrut \@preamble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ction{The Environment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se preparations we are able to define the environm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differ in the initialisations of \verb+\d@llar+, \verb+\col@sep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verb+\@halignto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halign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relieve the {\sf save stack} we assig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xts for \verb+\@halignto+ globaly. \verb+\d@llar+ ha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since otherwise nested {\sf tabular} and {\sf array}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via \verb+\multicolumn+) ar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r new definition of \verb+\array+ then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d}{90/08/20}{`d@llar local to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ray{\col@sep\array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@llar{$}\gdef\@halignt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ere might be an optional argument we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which is also used by the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tests for a optional bracket and then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array+ or \verb+\@array[c]+ (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array{\@ifnextchar[{\@array}{\@array[c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vironments {\sf tabular} and {\sf tabular$*$}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ly in the initialisation of \verb+\@halignto+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ular{\gdef\@halignto{}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analogue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tabular*\endcsn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@halignto{to#1}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job is carried out by the \verb+\@tabular+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u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 we have to make sure that we start out in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might find our table dangling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hould be taken into consideration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array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be called in math mode. Therefore we open a {\sf box}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verb+$+ and then assign the correct values to \verb+\col@sep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verb+\d@lla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d}{90/08/20}{`d@llar local to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\bgroup $\col@sep\tabcolsep \let\d@llar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everything {\sf tabular} specific is done and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 the \verb+\@tabarray+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processing of {\sf array} is finished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ose the \verb+\halig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fterwards the surrounding {\sf box}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array+. To save {\sf token} space we then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pream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its replacement text isn't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rray{\crcr \egroup \egroup \gdef\@preambl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nd a {\sf tabular} or {\sf tabular$&lt;*$} environment we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array+, close the math mode and the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hbox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ular{\endarray $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tabular*\endcsname=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ction{Last minut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file is used as a style file we should \verb+\let+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verb+\relax+ that were used in the original but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mpacol=\relax        \let\@expas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rayclassiv=\relax   \let\@arrayclassz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abclassiv=\relax     \let\@tabclassz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rayacol=\relax      \let\@tabacol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abularcr=\relax      \let\@@endpbox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gtabularcr=\relax   \let\@xtabularcr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have to redefine the error routine \verb+\@preamerr+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w kind of erro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de for this macro is not perfect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till needs to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amerr#1{\def\@tempd{{..} at wrong position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tex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 #1 Illegal pream-token (\@nextchar): `c' used\or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: token ignored\or                         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preamble: `l' used\or                           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\@tempd token ignored\or                              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\@tempd changed to !{..}\or                           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olum-spec. allowed.\fi}\@ehc}         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sting this implementation an error was found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\LaTeX{} macro \verb+\@tfor+. It wa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specification. The assignment to \verb+\@fortmp+ must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a \verb+\xdef+. A \verb+\def+ has to be used because \verb+#2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be expanded. Since this mistake does not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for+ is used in {\tt latex.tex}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em to have been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for#1:=#2\do#3{\def\@fortmp{#2}\ifx\@fortmp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@tforloop#2\@nil\@nil\@@#1{#3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